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Вестник ХВЕ №8/2006</w:t>
      </w:r>
    </w:p>
    <w:p>
      <w:pPr>
        <w:pStyle w:val="Normal"/>
        <w:rPr>
          <w:sz w:val="20"/>
          <w:szCs w:val="20"/>
        </w:rPr>
      </w:pPr>
      <w:r>
        <w:rPr>
          <w:sz w:val="20"/>
          <w:szCs w:val="20"/>
        </w:rPr>
        <w:t>Журнал Христиан Веры Евангельской</w:t>
      </w:r>
    </w:p>
    <w:p>
      <w:pPr>
        <w:pStyle w:val="Noparagraphstyle"/>
        <w:rPr>
          <w:sz w:val="16"/>
          <w:szCs w:val="16"/>
        </w:rPr>
      </w:pPr>
      <w:r>
        <w:rPr>
          <w:sz w:val="16"/>
          <w:szCs w:val="16"/>
        </w:rPr>
        <w:t>издается 4 раза в год с 2004 года</w:t>
      </w:r>
    </w:p>
    <w:p>
      <w:pPr>
        <w:pStyle w:val="Noparagraphstyle"/>
        <w:rPr>
          <w:sz w:val="16"/>
          <w:szCs w:val="16"/>
        </w:rPr>
      </w:pPr>
      <w:r>
        <w:rPr>
          <w:sz w:val="16"/>
          <w:szCs w:val="16"/>
        </w:rPr>
        <w:t>Зарегистрирован Федеральной службой по надзору за соблюдением законодательства в сфере массовых коммуникаций и охране культурного наследия 19.01.06 ПИ № ФС 77-22960 Подписан в печать 20 июля 2006 г. Отпечатано ООО ЛИАН, тираж 3000</w:t>
      </w:r>
    </w:p>
    <w:p>
      <w:pPr>
        <w:pStyle w:val="Noparagraphstyle"/>
        <w:rPr>
          <w:sz w:val="16"/>
          <w:szCs w:val="16"/>
        </w:rPr>
      </w:pPr>
      <w:r>
        <w:rPr>
          <w:sz w:val="16"/>
          <w:szCs w:val="16"/>
        </w:rPr>
        <w:t>Учредитель Централизованная Религиозная Организация Российская Ассоциация Миссий Христиан Веры Евангельской</w:t>
      </w:r>
    </w:p>
    <w:p>
      <w:pPr>
        <w:pStyle w:val="Noparagraphstyle"/>
        <w:rPr/>
      </w:pPr>
      <w:r>
        <w:rPr>
          <w:b/>
          <w:bCs/>
          <w:sz w:val="16"/>
          <w:szCs w:val="16"/>
        </w:rPr>
        <w:t>Редакционный совет</w:t>
      </w:r>
      <w:r>
        <w:rPr>
          <w:sz w:val="16"/>
          <w:szCs w:val="16"/>
        </w:rPr>
        <w:t xml:space="preserve">: Владимир Мурашкин </w:t>
      </w:r>
      <w:r>
        <w:rPr>
          <w:i/>
          <w:iCs/>
          <w:sz w:val="16"/>
          <w:szCs w:val="16"/>
        </w:rPr>
        <w:t>(ответственный за выпуск)</w:t>
      </w:r>
      <w:r>
        <w:rPr>
          <w:sz w:val="16"/>
          <w:szCs w:val="16"/>
        </w:rPr>
        <w:t xml:space="preserve">, Владимир Меньшиков </w:t>
      </w:r>
      <w:r>
        <w:rPr>
          <w:i/>
          <w:iCs/>
          <w:sz w:val="16"/>
          <w:szCs w:val="16"/>
        </w:rPr>
        <w:t>(г. Пермь)</w:t>
      </w:r>
      <w:r>
        <w:rPr>
          <w:sz w:val="16"/>
          <w:szCs w:val="16"/>
        </w:rPr>
        <w:t>,</w:t>
      </w:r>
    </w:p>
    <w:p>
      <w:pPr>
        <w:pStyle w:val="Noparagraphstyle"/>
        <w:rPr>
          <w:sz w:val="16"/>
          <w:szCs w:val="16"/>
        </w:rPr>
      </w:pPr>
      <w:r>
        <w:rPr>
          <w:sz w:val="16"/>
          <w:szCs w:val="16"/>
        </w:rPr>
        <w:t xml:space="preserve">Игорь Белебеха </w:t>
      </w:r>
      <w:r>
        <w:rPr>
          <w:i/>
          <w:iCs/>
          <w:sz w:val="16"/>
          <w:szCs w:val="16"/>
        </w:rPr>
        <w:t>(г. Малоярославец)</w:t>
      </w:r>
      <w:r>
        <w:rPr>
          <w:sz w:val="16"/>
          <w:szCs w:val="16"/>
        </w:rPr>
        <w:t xml:space="preserve">, Павел Скороделов </w:t>
      </w:r>
      <w:r>
        <w:rPr>
          <w:i/>
          <w:iCs/>
          <w:sz w:val="16"/>
          <w:szCs w:val="16"/>
        </w:rPr>
        <w:t>(г. Москва)</w:t>
      </w:r>
    </w:p>
    <w:p>
      <w:pPr>
        <w:pStyle w:val="Noparagraphstyle"/>
        <w:rPr/>
      </w:pPr>
      <w:r>
        <w:rPr>
          <w:b/>
          <w:bCs/>
          <w:sz w:val="16"/>
          <w:szCs w:val="16"/>
        </w:rPr>
        <w:t>Над номером работали</w:t>
      </w:r>
      <w:r>
        <w:rPr>
          <w:sz w:val="16"/>
          <w:szCs w:val="16"/>
        </w:rPr>
        <w:t xml:space="preserve">: Владимир Мурашкин </w:t>
      </w:r>
      <w:r>
        <w:rPr>
          <w:i/>
          <w:iCs/>
          <w:sz w:val="16"/>
          <w:szCs w:val="16"/>
        </w:rPr>
        <w:t>(главный редактор)</w:t>
      </w:r>
      <w:r>
        <w:rPr>
          <w:sz w:val="16"/>
          <w:szCs w:val="16"/>
        </w:rPr>
        <w:t xml:space="preserve">, Ирина Петрова </w:t>
      </w:r>
      <w:r>
        <w:rPr>
          <w:i/>
          <w:iCs/>
          <w:sz w:val="16"/>
          <w:szCs w:val="16"/>
        </w:rPr>
        <w:t xml:space="preserve">(отв. секретарь), </w:t>
      </w:r>
      <w:r>
        <w:rPr>
          <w:sz w:val="16"/>
          <w:szCs w:val="16"/>
        </w:rPr>
        <w:t>Михаил Бурчак</w:t>
      </w:r>
      <w:r>
        <w:rPr>
          <w:i/>
          <w:iCs/>
          <w:sz w:val="16"/>
          <w:szCs w:val="16"/>
        </w:rPr>
        <w:t xml:space="preserve"> (редактор), </w:t>
      </w:r>
      <w:r>
        <w:rPr>
          <w:sz w:val="16"/>
          <w:szCs w:val="16"/>
        </w:rPr>
        <w:t>Анатолий Власов</w:t>
      </w:r>
      <w:r>
        <w:rPr>
          <w:i/>
          <w:iCs/>
          <w:sz w:val="16"/>
          <w:szCs w:val="16"/>
        </w:rPr>
        <w:t xml:space="preserve"> (редактор), </w:t>
      </w:r>
      <w:r>
        <w:rPr>
          <w:sz w:val="16"/>
          <w:szCs w:val="16"/>
        </w:rPr>
        <w:t xml:space="preserve">Татьяна Лыжова </w:t>
      </w:r>
      <w:r>
        <w:rPr>
          <w:i/>
          <w:iCs/>
          <w:sz w:val="16"/>
          <w:szCs w:val="16"/>
        </w:rPr>
        <w:t xml:space="preserve">(редактор) </w:t>
      </w:r>
      <w:r>
        <w:rPr>
          <w:sz w:val="16"/>
          <w:szCs w:val="16"/>
        </w:rPr>
        <w:t xml:space="preserve">Владимир Меньшиков </w:t>
      </w:r>
      <w:r>
        <w:rPr>
          <w:i/>
          <w:iCs/>
          <w:sz w:val="16"/>
          <w:szCs w:val="16"/>
        </w:rPr>
        <w:t>(ведущий молодёжной рубрики)</w:t>
      </w:r>
    </w:p>
    <w:p>
      <w:pPr>
        <w:pStyle w:val="Noparagraphstyle"/>
        <w:spacing w:lineRule="auto" w:line="240"/>
        <w:ind w:firstLine="397"/>
        <w:rPr>
          <w:i/>
          <w:i/>
          <w:iCs/>
          <w:sz w:val="16"/>
          <w:szCs w:val="16"/>
        </w:rPr>
      </w:pPr>
      <w:r>
        <w:rPr>
          <w:i/>
          <w:iCs/>
          <w:sz w:val="16"/>
          <w:szCs w:val="16"/>
        </w:rPr>
      </w:r>
    </w:p>
    <w:p>
      <w:pPr>
        <w:pStyle w:val="Noparagraphstyle"/>
        <w:spacing w:lineRule="auto" w:line="240"/>
        <w:ind w:firstLine="397"/>
        <w:rPr>
          <w:sz w:val="16"/>
          <w:szCs w:val="16"/>
        </w:rPr>
      </w:pPr>
      <w:r>
        <w:rPr>
          <w:sz w:val="16"/>
          <w:szCs w:val="16"/>
        </w:rPr>
        <w:t>Содержание:</w:t>
      </w:r>
    </w:p>
    <w:p>
      <w:pPr>
        <w:pStyle w:val="Noparagraphstyle"/>
        <w:spacing w:lineRule="auto" w:line="240"/>
        <w:ind w:firstLine="397"/>
        <w:rPr>
          <w:sz w:val="16"/>
          <w:szCs w:val="16"/>
        </w:rPr>
      </w:pPr>
      <w:r>
        <w:rPr>
          <w:sz w:val="16"/>
          <w:szCs w:val="16"/>
        </w:rPr>
        <w:t>Владимир Меньшиков</w:t>
      </w:r>
    </w:p>
    <w:p>
      <w:pPr>
        <w:pStyle w:val="Noparagraphstyle"/>
        <w:spacing w:lineRule="auto" w:line="240"/>
        <w:ind w:firstLine="397"/>
        <w:rPr>
          <w:b/>
          <w:b/>
          <w:bCs/>
          <w:i/>
          <w:i/>
          <w:iCs/>
          <w:sz w:val="16"/>
          <w:szCs w:val="16"/>
        </w:rPr>
      </w:pPr>
      <w:r>
        <w:rPr>
          <w:b/>
          <w:bCs/>
          <w:i/>
          <w:iCs/>
          <w:sz w:val="16"/>
          <w:szCs w:val="16"/>
        </w:rPr>
        <w:t>Найти своё место</w:t>
      </w:r>
    </w:p>
    <w:p>
      <w:pPr>
        <w:pStyle w:val="Noparagraphstyle"/>
        <w:spacing w:lineRule="auto" w:line="240"/>
        <w:ind w:firstLine="397"/>
        <w:rPr>
          <w:b/>
          <w:b/>
          <w:bCs/>
          <w:sz w:val="16"/>
          <w:szCs w:val="16"/>
        </w:rPr>
      </w:pPr>
      <w:r>
        <w:rPr>
          <w:sz w:val="16"/>
          <w:szCs w:val="16"/>
        </w:rPr>
        <w:t>Ричард Циммерманн</w:t>
      </w:r>
    </w:p>
    <w:p>
      <w:pPr>
        <w:pStyle w:val="Noparagraphstyle"/>
        <w:spacing w:lineRule="auto" w:line="240"/>
        <w:ind w:firstLine="397"/>
        <w:rPr>
          <w:b/>
          <w:b/>
          <w:bCs/>
          <w:i/>
          <w:i/>
          <w:iCs/>
          <w:sz w:val="16"/>
          <w:szCs w:val="16"/>
        </w:rPr>
      </w:pPr>
      <w:r>
        <w:rPr>
          <w:b/>
          <w:bCs/>
          <w:i/>
          <w:iCs/>
          <w:sz w:val="16"/>
          <w:szCs w:val="16"/>
        </w:rPr>
        <w:t>Огонь Пятидесятницы</w:t>
      </w:r>
    </w:p>
    <w:p>
      <w:pPr>
        <w:pStyle w:val="Noparagraphstyle"/>
        <w:spacing w:lineRule="auto" w:line="240"/>
        <w:ind w:firstLine="397"/>
        <w:rPr>
          <w:i/>
          <w:i/>
          <w:iCs/>
          <w:sz w:val="16"/>
          <w:szCs w:val="16"/>
        </w:rPr>
      </w:pPr>
      <w:r>
        <w:rPr>
          <w:i/>
          <w:iCs/>
          <w:sz w:val="16"/>
          <w:szCs w:val="16"/>
        </w:rPr>
        <w:t>(продолжение следует)</w:t>
      </w:r>
    </w:p>
    <w:p>
      <w:pPr>
        <w:pStyle w:val="Noparagraphstyle"/>
        <w:spacing w:lineRule="auto" w:line="240"/>
        <w:ind w:firstLine="397"/>
        <w:rPr>
          <w:i/>
          <w:i/>
          <w:iCs/>
          <w:sz w:val="16"/>
          <w:szCs w:val="16"/>
        </w:rPr>
      </w:pPr>
      <w:r>
        <w:rPr>
          <w:sz w:val="16"/>
          <w:szCs w:val="16"/>
        </w:rPr>
        <w:t>А. Власов</w:t>
      </w:r>
    </w:p>
    <w:p>
      <w:pPr>
        <w:pStyle w:val="Noparagraphstyle"/>
        <w:spacing w:lineRule="auto" w:line="240"/>
        <w:ind w:firstLine="397"/>
        <w:rPr/>
      </w:pPr>
      <w:r>
        <w:rPr>
          <w:b/>
          <w:bCs/>
          <w:i/>
          <w:iCs/>
          <w:sz w:val="16"/>
          <w:szCs w:val="16"/>
        </w:rPr>
        <w:t>Дух Святой</w:t>
      </w:r>
      <w:r>
        <w:rPr>
          <w:i/>
          <w:iCs/>
          <w:sz w:val="16"/>
          <w:szCs w:val="16"/>
        </w:rPr>
        <w:t xml:space="preserve"> (Псалом)</w:t>
      </w:r>
    </w:p>
    <w:p>
      <w:pPr>
        <w:pStyle w:val="Noparagraphstyle"/>
        <w:spacing w:lineRule="auto" w:line="240"/>
        <w:ind w:firstLine="397"/>
        <w:rPr>
          <w:sz w:val="16"/>
          <w:szCs w:val="16"/>
        </w:rPr>
      </w:pPr>
      <w:r>
        <w:rPr>
          <w:sz w:val="16"/>
          <w:szCs w:val="16"/>
        </w:rPr>
        <w:t>Евгений Дулесин</w:t>
      </w:r>
    </w:p>
    <w:p>
      <w:pPr>
        <w:pStyle w:val="Noparagraphstyle"/>
        <w:spacing w:lineRule="auto" w:line="240"/>
        <w:ind w:firstLine="397"/>
        <w:rPr>
          <w:b/>
          <w:b/>
          <w:bCs/>
          <w:i/>
          <w:i/>
          <w:iCs/>
          <w:sz w:val="16"/>
          <w:szCs w:val="16"/>
        </w:rPr>
      </w:pPr>
      <w:r>
        <w:rPr>
          <w:b/>
          <w:bCs/>
          <w:i/>
          <w:iCs/>
          <w:sz w:val="16"/>
          <w:szCs w:val="16"/>
        </w:rPr>
        <w:t>Предоставить себя Господу</w:t>
      </w:r>
    </w:p>
    <w:p>
      <w:pPr>
        <w:pStyle w:val="Noparagraphstyle"/>
        <w:spacing w:lineRule="auto" w:line="240"/>
        <w:ind w:firstLine="397"/>
        <w:rPr>
          <w:sz w:val="16"/>
          <w:szCs w:val="16"/>
        </w:rPr>
      </w:pPr>
      <w:r>
        <w:rPr>
          <w:sz w:val="16"/>
          <w:szCs w:val="16"/>
        </w:rPr>
        <w:t>Свидетельства</w:t>
      </w:r>
    </w:p>
    <w:p>
      <w:pPr>
        <w:pStyle w:val="Noparagraphstyle"/>
        <w:spacing w:lineRule="auto" w:line="240"/>
        <w:ind w:firstLine="397"/>
        <w:rPr>
          <w:b/>
          <w:b/>
          <w:bCs/>
          <w:i/>
          <w:i/>
          <w:iCs/>
          <w:sz w:val="16"/>
          <w:szCs w:val="16"/>
        </w:rPr>
      </w:pPr>
      <w:r>
        <w:rPr>
          <w:b/>
          <w:bCs/>
          <w:i/>
          <w:iCs/>
          <w:sz w:val="16"/>
          <w:szCs w:val="16"/>
        </w:rPr>
        <w:t>Спасай взятых на смерть</w:t>
      </w:r>
    </w:p>
    <w:p>
      <w:pPr>
        <w:pStyle w:val="Noparagraphstyle"/>
        <w:spacing w:lineRule="auto" w:line="240"/>
        <w:ind w:firstLine="397"/>
        <w:rPr>
          <w:sz w:val="16"/>
          <w:szCs w:val="16"/>
        </w:rPr>
      </w:pPr>
      <w:r>
        <w:rPr>
          <w:sz w:val="16"/>
          <w:szCs w:val="16"/>
        </w:rPr>
        <w:t>Татьяна Лыжова</w:t>
      </w:r>
    </w:p>
    <w:p>
      <w:pPr>
        <w:pStyle w:val="Noparagraphstyle"/>
        <w:spacing w:lineRule="auto" w:line="240"/>
        <w:ind w:firstLine="397"/>
        <w:rPr>
          <w:b/>
          <w:b/>
          <w:bCs/>
          <w:i/>
          <w:i/>
          <w:iCs/>
          <w:sz w:val="16"/>
          <w:szCs w:val="16"/>
        </w:rPr>
      </w:pPr>
      <w:r>
        <w:rPr>
          <w:b/>
          <w:bCs/>
          <w:i/>
          <w:iCs/>
          <w:sz w:val="16"/>
          <w:szCs w:val="16"/>
        </w:rPr>
        <w:t>Ян Амос</w:t>
      </w:r>
    </w:p>
    <w:p>
      <w:pPr>
        <w:pStyle w:val="Noparagraphstyle"/>
        <w:spacing w:lineRule="auto" w:line="240"/>
        <w:ind w:firstLine="397"/>
        <w:rPr>
          <w:b/>
          <w:b/>
          <w:bCs/>
          <w:i/>
          <w:i/>
          <w:iCs/>
          <w:sz w:val="16"/>
          <w:szCs w:val="16"/>
        </w:rPr>
      </w:pPr>
      <w:r>
        <w:rPr>
          <w:b/>
          <w:bCs/>
          <w:i/>
          <w:iCs/>
          <w:sz w:val="16"/>
          <w:szCs w:val="16"/>
        </w:rPr>
        <w:t>Коменский — выдающийся христианский педагог</w:t>
      </w:r>
    </w:p>
    <w:p>
      <w:pPr>
        <w:pStyle w:val="Noparagraphstyle"/>
        <w:spacing w:lineRule="auto" w:line="240"/>
        <w:ind w:firstLine="397"/>
        <w:rPr>
          <w:sz w:val="16"/>
          <w:szCs w:val="16"/>
        </w:rPr>
      </w:pPr>
      <w:r>
        <w:rPr>
          <w:sz w:val="16"/>
          <w:szCs w:val="16"/>
        </w:rPr>
        <w:t>Свидетельство</w:t>
      </w:r>
    </w:p>
    <w:p>
      <w:pPr>
        <w:pStyle w:val="Noparagraphstyle"/>
        <w:spacing w:lineRule="auto" w:line="240"/>
        <w:ind w:firstLine="397"/>
        <w:rPr>
          <w:sz w:val="16"/>
          <w:szCs w:val="16"/>
        </w:rPr>
      </w:pPr>
      <w:r>
        <w:rPr>
          <w:sz w:val="16"/>
          <w:szCs w:val="16"/>
        </w:rPr>
        <w:t>Дмитрия Лежнева</w:t>
      </w:r>
    </w:p>
    <w:p>
      <w:pPr>
        <w:pStyle w:val="Noparagraphstyle"/>
        <w:spacing w:lineRule="auto" w:line="240"/>
        <w:ind w:firstLine="397"/>
        <w:rPr>
          <w:b/>
          <w:b/>
          <w:bCs/>
          <w:i/>
          <w:i/>
          <w:iCs/>
          <w:sz w:val="16"/>
          <w:szCs w:val="16"/>
        </w:rPr>
      </w:pPr>
      <w:r>
        <w:rPr>
          <w:b/>
          <w:bCs/>
          <w:i/>
          <w:iCs/>
          <w:sz w:val="16"/>
          <w:szCs w:val="16"/>
        </w:rPr>
        <w:t>Жизнь без прикрас</w:t>
      </w:r>
    </w:p>
    <w:p>
      <w:pPr>
        <w:pStyle w:val="Noparagraphstyle"/>
        <w:spacing w:lineRule="auto" w:line="240"/>
        <w:ind w:firstLine="397"/>
        <w:rPr>
          <w:sz w:val="16"/>
          <w:szCs w:val="16"/>
        </w:rPr>
      </w:pPr>
      <w:r>
        <w:rPr>
          <w:sz w:val="16"/>
          <w:szCs w:val="16"/>
        </w:rPr>
        <w:t>Владимир Пискевич</w:t>
      </w:r>
    </w:p>
    <w:p>
      <w:pPr>
        <w:pStyle w:val="Normal"/>
        <w:ind w:firstLine="397"/>
        <w:rPr>
          <w:b/>
          <w:b/>
          <w:bCs/>
          <w:i/>
          <w:i/>
          <w:iCs/>
          <w:sz w:val="16"/>
          <w:szCs w:val="16"/>
        </w:rPr>
      </w:pPr>
      <w:r>
        <w:rPr>
          <w:b/>
          <w:bCs/>
          <w:i/>
          <w:iCs/>
          <w:sz w:val="16"/>
          <w:szCs w:val="16"/>
        </w:rPr>
        <w:t>Смещенный акцент «учения веры»</w:t>
      </w:r>
    </w:p>
    <w:p>
      <w:pPr>
        <w:pStyle w:val="Normal"/>
        <w:ind w:firstLine="397"/>
        <w:rPr>
          <w:b/>
          <w:b/>
          <w:bCs/>
          <w:i/>
          <w:i/>
          <w:iCs/>
          <w:sz w:val="16"/>
          <w:szCs w:val="16"/>
        </w:rPr>
      </w:pPr>
      <w:r>
        <w:rPr>
          <w:b/>
          <w:bCs/>
          <w:i/>
          <w:iCs/>
          <w:sz w:val="16"/>
          <w:szCs w:val="16"/>
        </w:rPr>
      </w:r>
    </w:p>
    <w:p>
      <w:pPr>
        <w:pStyle w:val="Noparagraphstyle"/>
        <w:rPr>
          <w:b/>
          <w:b/>
          <w:bCs/>
          <w:sz w:val="16"/>
          <w:szCs w:val="16"/>
        </w:rPr>
      </w:pPr>
      <w:r>
        <w:rPr>
          <w:b/>
          <w:bCs/>
          <w:sz w:val="16"/>
          <w:szCs w:val="16"/>
        </w:rPr>
        <w:t>Наш адрес: 249096, Калужская обл., г. Малоярославец, а/я 8 Издательство «ЕВАНГЕЛИСТ»</w:t>
      </w:r>
    </w:p>
    <w:p>
      <w:pPr>
        <w:pStyle w:val="Noparagraphstyle"/>
        <w:rPr>
          <w:b/>
          <w:b/>
          <w:bCs/>
          <w:sz w:val="16"/>
          <w:szCs w:val="16"/>
        </w:rPr>
      </w:pPr>
      <w:r>
        <w:rPr>
          <w:i/>
          <w:iCs/>
          <w:sz w:val="16"/>
          <w:szCs w:val="16"/>
        </w:rPr>
        <w:t xml:space="preserve">e-mail: petrovaii@kaluga. ru </w:t>
      </w:r>
      <w:r>
        <w:rPr>
          <w:sz w:val="16"/>
          <w:szCs w:val="16"/>
        </w:rPr>
        <w:t>тел/факс (48431) 249-78 сот. 8-910-708-62-15</w:t>
      </w:r>
    </w:p>
    <w:p>
      <w:pPr>
        <w:pStyle w:val="Noparagraphstyle"/>
        <w:rPr>
          <w:b/>
          <w:b/>
          <w:bCs/>
          <w:spacing w:val="36"/>
          <w:sz w:val="16"/>
          <w:szCs w:val="16"/>
        </w:rPr>
      </w:pPr>
      <w:r>
        <w:rPr>
          <w:b/>
          <w:bCs/>
          <w:spacing w:val="36"/>
          <w:sz w:val="16"/>
          <w:szCs w:val="16"/>
        </w:rPr>
        <w:t>ВНИМАНИЕ!</w:t>
      </w:r>
    </w:p>
    <w:p>
      <w:pPr>
        <w:pStyle w:val="Noparagraphstyle"/>
        <w:rPr/>
      </w:pPr>
      <w:r>
        <w:rPr>
          <w:b/>
          <w:bCs/>
          <w:sz w:val="16"/>
          <w:szCs w:val="16"/>
        </w:rPr>
        <w:t xml:space="preserve">с 1 сентября 2006 года </w:t>
      </w:r>
      <w:r>
        <w:rPr>
          <w:b/>
          <w:bCs/>
          <w:caps/>
          <w:spacing w:val="36"/>
          <w:sz w:val="16"/>
          <w:szCs w:val="16"/>
        </w:rPr>
        <w:t>изменятся</w:t>
      </w:r>
      <w:r>
        <w:rPr>
          <w:b/>
          <w:bCs/>
          <w:sz w:val="16"/>
          <w:szCs w:val="16"/>
        </w:rPr>
        <w:t>банковские реквизиты ООО Издательство «ЕВАНГЕЛИСТ»</w:t>
      </w:r>
    </w:p>
    <w:p>
      <w:pPr>
        <w:pStyle w:val="Noparagraphstyle"/>
        <w:rPr>
          <w:sz w:val="16"/>
          <w:szCs w:val="16"/>
        </w:rPr>
      </w:pPr>
      <w:r>
        <w:rPr>
          <w:b/>
          <w:bCs/>
          <w:sz w:val="16"/>
          <w:szCs w:val="16"/>
          <w:u w:val="single"/>
        </w:rPr>
        <w:t xml:space="preserve">Адрес в Германии: </w:t>
      </w:r>
      <w:r>
        <w:rPr>
          <w:sz w:val="16"/>
          <w:szCs w:val="16"/>
          <w:lang w:val="en-US"/>
        </w:rPr>
        <w:t>Nadja</w:t>
      </w:r>
      <w:r>
        <w:rPr>
          <w:sz w:val="16"/>
          <w:szCs w:val="16"/>
        </w:rPr>
        <w:t xml:space="preserve"> </w:t>
      </w:r>
      <w:r>
        <w:rPr>
          <w:sz w:val="16"/>
          <w:szCs w:val="16"/>
          <w:lang w:val="en-US"/>
        </w:rPr>
        <w:t>Tschumow</w:t>
      </w:r>
      <w:r>
        <w:rPr>
          <w:sz w:val="16"/>
          <w:szCs w:val="16"/>
        </w:rPr>
        <w:t xml:space="preserve"> </w:t>
      </w:r>
      <w:r>
        <w:rPr>
          <w:sz w:val="16"/>
          <w:szCs w:val="16"/>
          <w:lang w:val="en-US"/>
        </w:rPr>
        <w:t>Wulsb</w:t>
      </w:r>
      <w:r>
        <w:rPr>
          <w:sz w:val="16"/>
          <w:szCs w:val="16"/>
        </w:rPr>
        <w:t>ь</w:t>
      </w:r>
      <w:r>
        <w:rPr>
          <w:sz w:val="16"/>
          <w:szCs w:val="16"/>
          <w:lang w:val="en-US"/>
        </w:rPr>
        <w:t>tteler</w:t>
      </w:r>
      <w:r>
        <w:rPr>
          <w:sz w:val="16"/>
          <w:szCs w:val="16"/>
        </w:rPr>
        <w:t xml:space="preserve"> </w:t>
      </w:r>
      <w:r>
        <w:rPr>
          <w:sz w:val="16"/>
          <w:szCs w:val="16"/>
          <w:lang w:val="en-US"/>
        </w:rPr>
        <w:t>Str</w:t>
      </w:r>
      <w:r>
        <w:rPr>
          <w:sz w:val="16"/>
          <w:szCs w:val="16"/>
        </w:rPr>
        <w:t xml:space="preserve">. 8 28779 </w:t>
      </w:r>
      <w:r>
        <w:rPr>
          <w:sz w:val="16"/>
          <w:szCs w:val="16"/>
          <w:lang w:val="en-US"/>
        </w:rPr>
        <w:t>Bremen</w:t>
      </w:r>
    </w:p>
    <w:p>
      <w:pPr>
        <w:pStyle w:val="Noparagraphstyle"/>
        <w:rPr>
          <w:sz w:val="16"/>
          <w:szCs w:val="16"/>
          <w:lang w:val="en-US"/>
        </w:rPr>
      </w:pPr>
      <w:r>
        <w:rPr>
          <w:sz w:val="16"/>
          <w:szCs w:val="16"/>
          <w:lang w:val="en-US"/>
        </w:rPr>
        <w:t>Tel.: 0421/65 94 164 oder 0421/63 98 408 e-Mail: nadja_tschumow@yahoo. de</w:t>
      </w:r>
    </w:p>
    <w:p>
      <w:pPr>
        <w:pStyle w:val="Normal"/>
        <w:ind w:firstLine="397"/>
        <w:rPr>
          <w:b/>
          <w:b/>
          <w:bCs/>
          <w:i/>
          <w:i/>
          <w:iCs/>
          <w:sz w:val="16"/>
          <w:szCs w:val="16"/>
          <w:lang w:val="en-US"/>
        </w:rPr>
      </w:pPr>
      <w:r>
        <w:rPr>
          <w:b/>
          <w:bCs/>
          <w:i/>
          <w:iCs/>
          <w:sz w:val="16"/>
          <w:szCs w:val="16"/>
          <w:lang w:val="en-US"/>
        </w:rPr>
      </w:r>
    </w:p>
    <w:p>
      <w:pPr>
        <w:pStyle w:val="Heading3"/>
        <w:rPr>
          <w:sz w:val="24"/>
          <w:szCs w:val="24"/>
        </w:rPr>
      </w:pPr>
      <w:r>
        <w:rPr/>
        <w:t>Найти своё место</w:t>
      </w:r>
    </w:p>
    <w:p>
      <w:pPr>
        <w:pStyle w:val="Normal"/>
        <w:rPr>
          <w:b/>
          <w:b/>
          <w:bCs/>
          <w:i/>
          <w:i/>
          <w:iCs/>
        </w:rPr>
      </w:pPr>
      <w:r>
        <w:rPr>
          <w:b/>
          <w:bCs/>
          <w:i/>
          <w:iCs/>
        </w:rPr>
        <w:t>«Как птица, покинувшая гнездо своё, так человек, покинувший место своё» (Пр. 27:8).</w:t>
      </w:r>
    </w:p>
    <w:p>
      <w:pPr>
        <w:pStyle w:val="Normal"/>
        <w:rPr>
          <w:b/>
          <w:b/>
          <w:bCs/>
          <w:i/>
          <w:i/>
          <w:iCs/>
        </w:rPr>
      </w:pPr>
      <w:r>
        <w:rPr>
          <w:b/>
          <w:bCs/>
          <w:i/>
          <w:iCs/>
        </w:rPr>
        <w:t>«Скажите Архипу: смотри, чтобы тебе исполнить служение, которое ты принял в Господе» (Кол. 4:17).</w:t>
      </w:r>
    </w:p>
    <w:p>
      <w:pPr>
        <w:pStyle w:val="Normal"/>
        <w:rPr/>
      </w:pPr>
      <w:r>
        <w:rPr/>
        <w:t>Гнездо для птицы является её домом, а значит, — и местом ее покоя. Любой человек на земле может испытывать настоящий покой только при условии, что он находится на том месте, где Бог определил ему быть. Написано, что Бог создал род человеческий от одной крови, чтобы искали Его. Искание Бога — это правильное состояние человеческой души. Верить в Бога, принадлежать Ему — это «наше место» Если человек не верит в Бога, он не может испытывать покой. Блаженный Августин сказал замечательные слова: «Бог сотворил нас для Себя, и мятется сердце наше, доколе не успокоится в Нем» Человек, не верящий Богу, — это человек, покинувший «свое место», который не исполнил предназначения своей жизни. Ему будет незнаком покой.</w:t>
      </w:r>
    </w:p>
    <w:p>
      <w:pPr>
        <w:pStyle w:val="Normal"/>
        <w:rPr/>
      </w:pPr>
      <w:r>
        <w:rPr/>
        <w:t>Когда мы обращаемся к Богу, то явно можем ощущать, что мы, наконец, оказались там, где должны быть.</w:t>
      </w:r>
    </w:p>
    <w:p>
      <w:pPr>
        <w:pStyle w:val="Normal"/>
        <w:rPr/>
      </w:pPr>
      <w:r>
        <w:rPr/>
        <w:t xml:space="preserve">Но после нашего покаяния у нас остается задача оставаться на своем месте. У Бога есть для каждого из нас служение, которое можно назвать «нашим местом» в церкви или в Царствии Божьем. Мы не сможем испытывать полноту Божьего покоя, пока не займем этого места. </w:t>
      </w:r>
      <w:r>
        <w:rPr>
          <w:i/>
          <w:iCs/>
        </w:rPr>
        <w:t>«Да владычествует в сердцах ваших мир Божий…»</w:t>
      </w:r>
      <w:r>
        <w:rPr/>
        <w:t xml:space="preserve"> (Кол. 3:15). Мир Божий является индикатором того, что Бог имеет благоволение к нам, и мы угождаем Ему своим образом жизни и верным положением пред Ним.</w:t>
      </w:r>
    </w:p>
    <w:p>
      <w:pPr>
        <w:pStyle w:val="Normal"/>
        <w:rPr/>
      </w:pPr>
      <w:r>
        <w:rPr/>
        <w:t>В действительности, многие христиане озадачены тем, чтобы обнаружить свое место в теле Христовом и выполнить свое предназначение, совершив вверенное Господом служение.</w:t>
      </w:r>
    </w:p>
    <w:p>
      <w:pPr>
        <w:pStyle w:val="Normal"/>
        <w:rPr/>
      </w:pPr>
      <w:r>
        <w:rPr/>
        <w:t>Когда они слышат призыв к служению Господу, то с болью думают: «Мы готовы служить, но мы не знаем где, когда и чем?»</w:t>
      </w:r>
    </w:p>
    <w:p>
      <w:pPr>
        <w:pStyle w:val="Normal"/>
        <w:rPr/>
      </w:pPr>
      <w:r>
        <w:rPr/>
        <w:t>Этому вопросу и посвящена эта статья. Путь к познанию своего служения. Способность найти свое место и остаться на нем до пришествия Господа, как верный раб в ожидании своего господина. Что необходимо для этого?</w:t>
      </w:r>
    </w:p>
    <w:p>
      <w:pPr>
        <w:pStyle w:val="Normal"/>
        <w:rPr>
          <w:b/>
          <w:b/>
          <w:bCs/>
        </w:rPr>
      </w:pPr>
      <w:r>
        <w:rPr>
          <w:b/>
          <w:bCs/>
        </w:rPr>
        <w:t>Предлагаю для рассуждения над этим вопросом рассмотреть пять ступеней к познанию своего служения:</w:t>
      </w:r>
    </w:p>
    <w:p>
      <w:pPr>
        <w:pStyle w:val="Normal"/>
        <w:rPr/>
      </w:pPr>
      <w:r>
        <w:rPr/>
        <w:t xml:space="preserve">1) </w:t>
        <w:tab/>
        <w:t xml:space="preserve">УВЕРЕННОСТЬ. Прежде всего, необходимо быть уверенным в том, что у Господа для каждого из нас есть дело. </w:t>
      </w:r>
      <w:r>
        <w:rPr>
          <w:i/>
          <w:iCs/>
        </w:rPr>
        <w:t>«</w:t>
      </w:r>
      <w:r>
        <w:rPr>
          <w:i/>
          <w:iCs/>
          <w:u w:val="single"/>
        </w:rPr>
        <w:t>Каждому</w:t>
      </w:r>
      <w:r>
        <w:rPr>
          <w:i/>
          <w:iCs/>
        </w:rPr>
        <w:t xml:space="preserve"> же из нас дана благодать по мере дара Христова»</w:t>
      </w:r>
      <w:r>
        <w:rPr/>
        <w:t xml:space="preserve"> (Еф. 4:7). </w:t>
      </w:r>
      <w:r>
        <w:rPr>
          <w:i/>
          <w:iCs/>
        </w:rPr>
        <w:t xml:space="preserve">«Служите… </w:t>
      </w:r>
      <w:r>
        <w:rPr>
          <w:i/>
          <w:iCs/>
          <w:u w:val="single"/>
        </w:rPr>
        <w:t xml:space="preserve">каждый </w:t>
      </w:r>
      <w:r>
        <w:rPr>
          <w:i/>
          <w:iCs/>
        </w:rPr>
        <w:t>тем даром, какой получил…»</w:t>
      </w:r>
      <w:r>
        <w:rPr/>
        <w:t xml:space="preserve"> (1Пет. 4:10). Мы — члены тела Христова, а в теле нет ни одного ненужного органа.</w:t>
      </w:r>
    </w:p>
    <w:p>
      <w:pPr>
        <w:pStyle w:val="Normal"/>
        <w:rPr/>
      </w:pPr>
      <w:r>
        <w:rPr/>
        <w:t>Один христианин думал о предназначении бровей на нашем лице. В какой-то мере он склонялся к тому, что это не более, чем декорация. Но однажды, в дождливый день, он прочувствовал, как полезны эти «природные козырьки», защищающие его глаза от воды.</w:t>
      </w:r>
    </w:p>
    <w:p>
      <w:pPr>
        <w:pStyle w:val="Normal"/>
        <w:rPr/>
      </w:pPr>
      <w:r>
        <w:rPr/>
        <w:t>Мы можем казаться сами себе бесполезными людьми. Но это лишь неверие слову Господню, которое утверждает, что для каждого, абсолютно для каждого члена церкви есть у Господа дело во славу Его — независимо от способностей, возраста, пола и социального положения. Комплекс неполноценности — это лишь замаскированная разновидность гордости, которая совершенно неуместна в среде Божьего народа.</w:t>
      </w:r>
    </w:p>
    <w:p>
      <w:pPr>
        <w:pStyle w:val="Normal"/>
        <w:rPr/>
      </w:pPr>
      <w:r>
        <w:rPr/>
        <w:t>2)</w:t>
        <w:tab/>
        <w:t xml:space="preserve">ПРОШЕНИЕ. Наше желание служить Господу нужно выразить в молитве и просить Его указать нам наше служение. Написано: </w:t>
      </w:r>
      <w:r>
        <w:rPr>
          <w:i/>
          <w:iCs/>
        </w:rPr>
        <w:t>«Не имеете, потому что не просите»</w:t>
      </w:r>
      <w:r>
        <w:rPr/>
        <w:t>. Мы не можем иметь знание о нашем призвании, если не попросим Господа об этом. Эта простая истина порой теряется в глубоких лабиринтах наших чрезмерно сложных умствований.</w:t>
      </w:r>
    </w:p>
    <w:p>
      <w:pPr>
        <w:pStyle w:val="Normal"/>
        <w:rPr/>
      </w:pPr>
      <w:r>
        <w:rPr/>
        <w:t xml:space="preserve">3) </w:t>
        <w:tab/>
        <w:t xml:space="preserve">СМИРЕНИЕ. Необходимо быть готовым смиренно принять любое служение от Господа, которое Он укажет нам в ответ на наше прошение. В 1Кор. 12:11, где говорится о различных служениях и дарованиях, написано: </w:t>
      </w:r>
      <w:r>
        <w:rPr>
          <w:i/>
          <w:iCs/>
        </w:rPr>
        <w:t xml:space="preserve">«Все же сие производит один и тот же Дух, разделяя каждому особо, </w:t>
      </w:r>
      <w:r>
        <w:rPr>
          <w:i/>
          <w:iCs/>
          <w:u w:val="single"/>
        </w:rPr>
        <w:t>как Ему угодно</w:t>
      </w:r>
      <w:r>
        <w:rPr>
          <w:i/>
          <w:iCs/>
        </w:rPr>
        <w:t>»</w:t>
      </w:r>
      <w:r>
        <w:rPr/>
        <w:t>. Господь Сам распределяет нас, каждого на свое место. Наши амбиции Им во внимание не берутся.</w:t>
      </w:r>
    </w:p>
    <w:p>
      <w:pPr>
        <w:pStyle w:val="Normal"/>
        <w:rPr/>
      </w:pPr>
      <w:r>
        <w:rPr/>
        <w:t xml:space="preserve">Многие люди пребывают в мечтаниях о великих свершениях, но никогда не могут увидеть своего предназначения. В Библии написано: </w:t>
      </w:r>
      <w:r>
        <w:rPr>
          <w:i/>
          <w:iCs/>
        </w:rPr>
        <w:t>«Думайте о себе скромно»</w:t>
      </w:r>
      <w:r>
        <w:rPr/>
        <w:t xml:space="preserve"> (Рим. 12:3), </w:t>
      </w:r>
      <w:r>
        <w:rPr>
          <w:i/>
          <w:iCs/>
        </w:rPr>
        <w:t>«не мечтайте о себе»</w:t>
      </w:r>
      <w:r>
        <w:rPr/>
        <w:t xml:space="preserve"> (Рим. 12:16), </w:t>
      </w:r>
      <w:r>
        <w:rPr>
          <w:i/>
          <w:iCs/>
        </w:rPr>
        <w:t>«не величайся пред лицом царя и на месте великих не становись»</w:t>
      </w:r>
      <w:r>
        <w:rPr/>
        <w:t xml:space="preserve"> (Прит. 25:6).</w:t>
      </w:r>
    </w:p>
    <w:p>
      <w:pPr>
        <w:pStyle w:val="Normal"/>
        <w:rPr/>
      </w:pPr>
      <w:r>
        <w:rPr/>
        <w:t>Если мы переоцениваем себя, то это ослепляет нас, и мы не можем видеть Божьих дел, хотя они находятся от нас на расстоянии вытянутой руки, может быть, даже ближе.</w:t>
      </w:r>
    </w:p>
    <w:p>
      <w:pPr>
        <w:pStyle w:val="Normal"/>
        <w:rPr/>
      </w:pPr>
      <w:r>
        <w:rPr/>
        <w:t>На некоторых участках Божьей нивы толпятся христиане, соревнуясь, соперничая, отнимая друг у друга возможности, завидуя, что кто-то первый успел занять некую нишу, а есть много участков, куда никто не рвется, где труженики надрываются от нагрузки, так как немногие хотят идти туда. Если вы чувствуете, что находитесь там, где соперничество, поищите место, где нет популярности и микрофонов, компьютеров и автомобилей, спонсоров и почета, но есть нужда. Именно наша несмиренность не дает нам увидеть, подобно Агари, колодец, который совсем рядом. Не нужно стремиться далеко и высоко. Дело Божие, чаще всего, рядом с тобой, только будь готов принять все, что предлагает Господь. Может, это будет не портфель министра, а метла дворника, но это будет Господним предназначением для тебя.</w:t>
      </w:r>
    </w:p>
    <w:p>
      <w:pPr>
        <w:pStyle w:val="Normal"/>
        <w:rPr/>
      </w:pPr>
      <w:r>
        <w:rPr/>
        <w:t xml:space="preserve">4) </w:t>
        <w:tab/>
        <w:t>ПОПЫТКИ.</w:t>
      </w:r>
    </w:p>
    <w:p>
      <w:pPr>
        <w:pStyle w:val="Normal"/>
        <w:rPr/>
      </w:pPr>
      <w:r>
        <w:rPr/>
        <w:t xml:space="preserve">Божье ведение не придет к нам, когда мы лежим на диване. Необходимо искать возможности служить Господу уже сейчас. Чаще всего к своему основному призванию человек приходит через определенный опыт в служении другим. Савл был призван Апостолом, но в Библии написано: </w:t>
      </w:r>
      <w:r>
        <w:rPr>
          <w:i/>
          <w:iCs/>
        </w:rPr>
        <w:t>«В Антиохии, в тамошней церкви были некоторые пророки и учители»</w:t>
      </w:r>
      <w:r>
        <w:rPr/>
        <w:t xml:space="preserve">. Среди них упоминается и Савл. </w:t>
      </w:r>
      <w:r>
        <w:rPr>
          <w:i/>
          <w:iCs/>
        </w:rPr>
        <w:t>«Когда они служили Господу и постились, Дух Святой сказал: отделите Мне Варнаву и Савла на дело, к которому Я призвал их»</w:t>
      </w:r>
      <w:r>
        <w:rPr/>
        <w:t xml:space="preserve"> (Деян. 13:1,2).</w:t>
      </w:r>
    </w:p>
    <w:p>
      <w:pPr>
        <w:pStyle w:val="Normal"/>
        <w:rPr/>
      </w:pPr>
      <w:r>
        <w:rPr/>
        <w:t xml:space="preserve">Итак, Писание показывает нам, что до того, как Павел был отделен для выполнения своего основного призвания, он уже служил Господу как учитель или пророк (или и то, и другое). Бог указал ему его место, </w:t>
      </w:r>
      <w:r>
        <w:rPr>
          <w:i/>
          <w:iCs/>
        </w:rPr>
        <w:t xml:space="preserve">«когда </w:t>
      </w:r>
      <w:r>
        <w:rPr>
          <w:i/>
          <w:iCs/>
          <w:u w:val="single"/>
        </w:rPr>
        <w:t>они служили Господу</w:t>
      </w:r>
      <w:r>
        <w:rPr>
          <w:i/>
          <w:iCs/>
        </w:rPr>
        <w:t>».</w:t>
      </w:r>
    </w:p>
    <w:p>
      <w:pPr>
        <w:pStyle w:val="Normal"/>
        <w:rPr/>
      </w:pPr>
      <w:r>
        <w:rPr/>
        <w:t>Чтобы узнать свое место в Божьем определении, нужно уже сейчас изыскивать возможности служить Ему. Не надо думать над тем, есть ли у меня призвание мыть полы или расставлять скамейки в молитвенном доме. Нужно просто делать все, что можешь: принять странников, приготовить помещение для собрания, помочь перенести аппаратуру, посидеть с чьими-то детьми, посетить больного, встретить делегатов семинара и многое другое. Не надо давать место подобным мыслям: «А мое ли это призвание?» Нужно делать все, что по силам. Постепенно выяснится, где тебя будет сопровождать наибольший успех и благословение. Постепенно будет понятен тот удел, в котором Бог определил нам находиться и трудиться.</w:t>
      </w:r>
    </w:p>
    <w:p>
      <w:pPr>
        <w:pStyle w:val="Normal"/>
        <w:rPr/>
      </w:pPr>
      <w:r>
        <w:rPr/>
        <w:t>Очень полезно внимать словам пастыря, который может со стороны видеть и корректировать твое служение и направлять тебя в такое русло, где ты сможешь принести наибольшее благословение.</w:t>
      </w:r>
    </w:p>
    <w:p>
      <w:pPr>
        <w:pStyle w:val="Normal"/>
        <w:rPr/>
      </w:pPr>
      <w:r>
        <w:rPr/>
        <w:t xml:space="preserve">5) ПОСТОЯНСТВО (верность). </w:t>
      </w:r>
      <w:r>
        <w:rPr>
          <w:i/>
          <w:iCs/>
        </w:rPr>
        <w:t>«Все ищут своего, а не того, что угодно Иисусу Христу. А его верность (Тимофея) вам известна, потому что он, как сын отцу, служил мне в благовествовании»</w:t>
      </w:r>
      <w:r>
        <w:rPr/>
        <w:t xml:space="preserve"> (Фил. 2:21,22). Незаменимое качество в любом делателе — быть постоянным в своем стремлении служить и не зависеть от эмоциональных настроев. Я однажды спросил одного из миссионеров нашей области, который испытывает нужду в помощнике: «Какому качеству ты отдашь наибольшее предпочтение в сотруднике, которого ты желаешь иметь?» В ответ он не назвал ни красноречия, ни духовной одарованности, ни организаторских способностей. Он сказал одно слово: «Постоянство».</w:t>
      </w:r>
    </w:p>
    <w:p>
      <w:pPr>
        <w:pStyle w:val="Normal"/>
        <w:rPr/>
      </w:pPr>
      <w:r>
        <w:rPr/>
        <w:t xml:space="preserve">Лучше менее способный, но стабильный и верный в служении, чем талантливый, но капризный человек. Павел звал Аполлоса в Коринф, но Аполлос </w:t>
      </w:r>
      <w:r>
        <w:rPr>
          <w:i/>
          <w:iCs/>
        </w:rPr>
        <w:t>«никак не хотел идти ныне, а придет, когда ему будет удобно»</w:t>
      </w:r>
      <w:r>
        <w:rPr/>
        <w:t xml:space="preserve"> (1Кор. 16:12). Аполлос был очень способным человеком, но почему-то служил, когда было ему удобно. Таких делателей полно, но на них нельзя рассчитывать, так как они могут в любой момент поддаться настроению и подвести.</w:t>
      </w:r>
    </w:p>
    <w:p>
      <w:pPr>
        <w:pStyle w:val="Normal"/>
        <w:rPr/>
      </w:pPr>
      <w:r>
        <w:rPr/>
        <w:t xml:space="preserve">Каким бы делом не занимался Божий человек, если он не будет постоянен, </w:t>
      </w:r>
      <w:r>
        <w:rPr>
          <w:u w:val="single"/>
        </w:rPr>
        <w:t>он не будет расти в служении</w:t>
      </w:r>
      <w:r>
        <w:rPr/>
        <w:t xml:space="preserve">. Только человек, который не позволяет настроениям и обстоятельствам останавливать себя в служении, будет иметь растущий успех в исполнении своего призвания. </w:t>
      </w:r>
      <w:r>
        <w:rPr>
          <w:i/>
          <w:iCs/>
        </w:rPr>
        <w:t>«Димас</w:t>
      </w:r>
      <w:r>
        <w:rPr>
          <w:i/>
          <w:iCs/>
          <w:u w:val="single"/>
        </w:rPr>
        <w:t xml:space="preserve"> оставил</w:t>
      </w:r>
      <w:r>
        <w:rPr>
          <w:i/>
          <w:iCs/>
        </w:rPr>
        <w:t xml:space="preserve"> меня, возлюбив нынешний век»</w:t>
      </w:r>
      <w:r>
        <w:rPr/>
        <w:t xml:space="preserve"> (2Тим. 4:10). Павел был многократно оставлен своими помощниками. Это очень горькое переживание.</w:t>
      </w:r>
    </w:p>
    <w:p>
      <w:pPr>
        <w:pStyle w:val="Normal"/>
        <w:rPr/>
      </w:pPr>
      <w:r>
        <w:rPr>
          <w:i/>
          <w:iCs/>
        </w:rPr>
        <w:t xml:space="preserve">«Если гнев начальника вспыхнет на тебя, </w:t>
      </w:r>
      <w:r>
        <w:rPr>
          <w:i/>
          <w:iCs/>
          <w:u w:val="single"/>
        </w:rPr>
        <w:t>то не оставляй места твоего</w:t>
      </w:r>
      <w:r>
        <w:rPr>
          <w:i/>
          <w:iCs/>
        </w:rPr>
        <w:t>; потому что кротость покрывает и большие проступки»</w:t>
      </w:r>
      <w:r>
        <w:rPr/>
        <w:t xml:space="preserve"> (Еккл. 10:4). Иногда человек оставляет свое служение, потому что ему кажется, что с ним обошлись не должным образом — грубо, несправедливо, слишком критично. Библия говорит, что и в это время не следует оставлять места своего. Если мы приняли решение служить Господу, то нам нужно знать, что впереди много испытаний и препятствий от далеких и от близких.</w:t>
      </w:r>
    </w:p>
    <w:p>
      <w:pPr>
        <w:pStyle w:val="Normal"/>
        <w:rPr/>
      </w:pPr>
      <w:r>
        <w:rPr/>
        <w:t xml:space="preserve">Но если мы оставим свое место, то мы повторим судьбу многих христиан, увядших в своей обиде, из-за того, что в свое время им «не дали ходу». Как бы нас не ущемляли в наших правах, нужно продолжать служить Господу. Если нами движет благодать, то она, как вода, может проникнуть в самые маленькие отверстия. Некоторые братья не проповедуют, потому что им дают не больше 10 минут. Они говорят: «Это слишком мало». Если ты не можешь принести благодать за 10 минут, ты не принесешь ее и за 100. Если тебе нужны широкие возможности, большие права, современная аппаратура, идеальные условия, значит, ты несешь </w:t>
      </w:r>
      <w:r>
        <w:rPr>
          <w:u w:val="single"/>
        </w:rPr>
        <w:t>себя</w:t>
      </w:r>
      <w:r>
        <w:rPr/>
        <w:t>, а не благодать. Благодать действует в самых стесненных условиях. Она может быть доставлена слушателям и за минутную проповедь.</w:t>
      </w:r>
    </w:p>
    <w:p>
      <w:pPr>
        <w:pStyle w:val="Normal"/>
        <w:rPr/>
      </w:pPr>
      <w:r>
        <w:rPr/>
        <w:t xml:space="preserve">Дай Бог каждому из нас исполнить все Господни желания. Библия говорит, что тело Христово </w:t>
      </w:r>
      <w:r>
        <w:rPr>
          <w:i/>
          <w:iCs/>
        </w:rPr>
        <w:t xml:space="preserve">«при действии в свою меру </w:t>
      </w:r>
      <w:r>
        <w:rPr>
          <w:u w:val="single"/>
        </w:rPr>
        <w:t>каждого</w:t>
      </w:r>
      <w:r>
        <w:rPr>
          <w:i/>
          <w:iCs/>
        </w:rPr>
        <w:t xml:space="preserve"> члена получает приращение для созидания самого себя в любви»</w:t>
      </w:r>
      <w:r>
        <w:rPr/>
        <w:t xml:space="preserve"> (Еф. 4:16). Одно из важнейших условий для роста церкви — это активное служение Господу в </w:t>
      </w:r>
      <w:r>
        <w:rPr>
          <w:u w:val="single"/>
        </w:rPr>
        <w:t>свою</w:t>
      </w:r>
      <w:r>
        <w:rPr/>
        <w:t xml:space="preserve"> меру </w:t>
      </w:r>
      <w:r>
        <w:rPr>
          <w:u w:val="single"/>
        </w:rPr>
        <w:t>каждого</w:t>
      </w:r>
      <w:r>
        <w:rPr/>
        <w:t xml:space="preserve"> её члена.</w:t>
      </w:r>
    </w:p>
    <w:p>
      <w:pPr>
        <w:pStyle w:val="Normal"/>
        <w:rPr/>
      </w:pPr>
      <w:r>
        <w:rPr/>
        <w:t>Нет ничего лучше, как с юности отдать свою жизнь Господу на служение, упражняясь в добром деле, не понаслышке зная, что такое покой и мир Божий, когда ты в центре Господней воли, на том месте, которое Бог определил тебе занять.</w:t>
      </w:r>
    </w:p>
    <w:p>
      <w:pPr>
        <w:pStyle w:val="Normal"/>
        <w:rPr/>
      </w:pPr>
      <w:r>
        <w:rPr/>
        <w:t>Боже, помоги нам найти свое место и никогда не оставлять его!</w:t>
      </w:r>
    </w:p>
    <w:p>
      <w:pPr>
        <w:pStyle w:val="Normal"/>
        <w:rPr>
          <w:b/>
          <w:b/>
          <w:bCs/>
        </w:rPr>
      </w:pPr>
      <w:r>
        <w:rPr>
          <w:b/>
          <w:bCs/>
        </w:rPr>
        <w:t>Владимир Меньшиков</w:t>
      </w:r>
    </w:p>
    <w:p>
      <w:pPr>
        <w:pStyle w:val="Normal"/>
        <w:rPr>
          <w:i/>
          <w:i/>
          <w:iCs/>
        </w:rPr>
      </w:pPr>
      <w:r>
        <w:rPr>
          <w:i/>
          <w:iCs/>
        </w:rPr>
        <w:t>Из истории церкви</w:t>
      </w:r>
    </w:p>
    <w:p>
      <w:pPr>
        <w:pStyle w:val="Normal"/>
        <w:keepNext w:val="true"/>
        <w:ind w:firstLine="397"/>
        <w:rPr>
          <w:b/>
          <w:b/>
          <w:bCs/>
          <w:i/>
          <w:i/>
          <w:iCs/>
          <w:color w:val="000000"/>
          <w:sz w:val="20"/>
          <w:szCs w:val="20"/>
        </w:rPr>
      </w:pPr>
      <w:r>
        <w:rPr>
          <w:b/>
          <w:bCs/>
          <w:i/>
          <w:iCs/>
          <w:color w:val="000000"/>
          <w:sz w:val="20"/>
          <w:szCs w:val="20"/>
        </w:rPr>
      </w:r>
    </w:p>
    <w:p>
      <w:pPr>
        <w:pStyle w:val="Normal"/>
        <w:rPr>
          <w:i/>
          <w:i/>
          <w:iCs/>
        </w:rPr>
      </w:pPr>
      <w:r>
        <w:rPr>
          <w:i/>
          <w:iCs/>
        </w:rPr>
        <w:t>От Редакции</w:t>
      </w:r>
    </w:p>
    <w:p>
      <w:pPr>
        <w:pStyle w:val="Normal"/>
        <w:rPr>
          <w:i/>
          <w:i/>
          <w:iCs/>
        </w:rPr>
      </w:pPr>
      <w:r>
        <w:rPr>
          <w:i/>
          <w:iCs/>
        </w:rPr>
        <w:t>Знать историю церкви, от которой ты берёшь своё жизненное начало во Христе, и ответственно и судьбоносно. Ибо как ребёнок, выросший без отца или без матери ущербный, так и христианин, не получивший сполна воспитание в лоне церкви-матери, даже возмужав, будет нести на себе невосполнимый дефицит любви, благости и постоянства в добром деле, так необходимый для продолжения созидания тела церкви и расширения её пределов на земле. И это не совсем обязательно, чтобы родители, в особенности мать были совершенно идеальными среди людей, как и не обязательно, чтобы поместная церковь была самая-самая… Их любовь и забота в период возрастания детей сами по себе уникальны и божественны по своему происхождению, потому и чувства детей к родителям покоятся на таких прекрасных заповедях с обетованием: «Почитай отца и мать… и будешь долголетен на земле» (Еф. 6:2,3). Так и в отношении к церкви.</w:t>
      </w:r>
    </w:p>
    <w:p>
      <w:pPr>
        <w:pStyle w:val="Normal"/>
        <w:rPr>
          <w:i/>
          <w:i/>
          <w:iCs/>
        </w:rPr>
      </w:pPr>
      <w:r>
        <w:rPr>
          <w:i/>
          <w:iCs/>
        </w:rPr>
        <w:t>Редакция считает важным познакомить новое поколение читателей с историей возникновения как мирового пятидесятнического движения, так и с историей братства церквей воронаевского направления ХЕВ (ХВЕ), к которому мы сейчас принадлежим. Для этой рубрики мы взяли публикации из «Бюллетеня» церкви ХВЕ г. Бремена (Германия). Её автор Ричард Циммерманн согласился представить эту серию, чтобы донести историю мировой пятидесятнической церкви большему кругу читателей.</w:t>
      </w:r>
    </w:p>
    <w:p>
      <w:pPr>
        <w:pStyle w:val="Normal"/>
        <w:ind w:firstLine="397"/>
        <w:rPr>
          <w:b/>
          <w:b/>
          <w:bCs/>
          <w:i/>
          <w:i/>
          <w:iCs/>
          <w:color w:val="000000"/>
          <w:sz w:val="20"/>
          <w:szCs w:val="20"/>
        </w:rPr>
      </w:pPr>
      <w:r>
        <w:rPr>
          <w:b/>
          <w:bCs/>
          <w:i/>
          <w:iCs/>
          <w:color w:val="000000"/>
          <w:sz w:val="20"/>
          <w:szCs w:val="20"/>
        </w:rPr>
      </w:r>
    </w:p>
    <w:p>
      <w:pPr>
        <w:pStyle w:val="Heading3"/>
        <w:rPr/>
      </w:pPr>
      <w:r>
        <w:rPr/>
        <w:t>ОГОНЬ</w:t>
      </w:r>
      <w:r>
        <w:rPr>
          <w:lang w:val="en-US"/>
        </w:rPr>
        <w:t xml:space="preserve"> </w:t>
      </w:r>
      <w:r>
        <w:rPr/>
        <w:t>ПЯТИДЕСЯТНИЦЫ</w:t>
      </w:r>
    </w:p>
    <w:p>
      <w:pPr>
        <w:pStyle w:val="Normal"/>
        <w:rPr>
          <w:b/>
          <w:b/>
          <w:bCs/>
        </w:rPr>
      </w:pPr>
      <w:r>
        <w:rPr>
          <w:b/>
          <w:bCs/>
        </w:rPr>
        <w:t>Исследование истоков пятидесятнического движения в мире, произведенное известным американским публицистом Джоном Л. Шерилом в книге «Они говорят новыми языками»</w:t>
      </w:r>
    </w:p>
    <w:p>
      <w:pPr>
        <w:pStyle w:val="Normal"/>
        <w:rPr/>
      </w:pPr>
      <w:r>
        <w:rPr/>
        <w:t>По всему миру давали ростки пятидесятнические церкви, все примерно в одно и то же время: на протяжении нескольких первых лет нашего столетия. Необычным здесь было то, что часто не было ощутимой связи между различными группами, связи, на которую историк мог бы указать и сказать: «Церковь Б развивалась из церкви А».</w:t>
      </w:r>
    </w:p>
    <w:p>
      <w:pPr>
        <w:pStyle w:val="Normal"/>
        <w:rPr/>
      </w:pPr>
      <w:r>
        <w:rPr/>
        <w:t>Так, например, одними из самых первых посетителей миссии на Азуза-стрит были армянские эмигранты, для которых явление Пятидесятницы не представляло ничего нового. За двадцать лет до того подобное же действие, с говорением на языках, началось среди пресвитериан в Армении.</w:t>
      </w:r>
    </w:p>
    <w:p>
      <w:pPr>
        <w:pStyle w:val="Normal"/>
        <w:rPr/>
      </w:pPr>
      <w:r>
        <w:rPr/>
        <w:t>Когда эти пресвитериане-пятидесятники эмигрировали в Калифорнию, они привезли с собой и свою религию, оставаясь очень одинокими и изолированными, пока, к своему удивлению, не обнаружили, что параллельное движение развивается и на Азуза-стрит.</w:t>
      </w:r>
    </w:p>
    <w:p>
      <w:pPr>
        <w:pStyle w:val="Normal"/>
        <w:rPr/>
      </w:pPr>
      <w:r>
        <w:rPr/>
        <w:t>В горных районах штата Северная Каролина члены маленькой баптистской общины в Кемп-Крик начали совершенно независимо от других групп говорить на языках. Они никогда не имели до этого контактов с людьми, говорящими на языках, и фактически они даже не знали, что такое явление существует.</w:t>
      </w:r>
    </w:p>
    <w:p>
      <w:pPr>
        <w:pStyle w:val="Normal"/>
        <w:rPr/>
      </w:pPr>
      <w:r>
        <w:rPr/>
        <w:t>В Индии члены трезвого и рассудительного Миссионерского Общества Великобритании были изумлены, когда шестнадцатилетняя индийская девушка заговорила на языке, которого никто не мог определить. Она говорила на этом языке всякий раз, когда молилась. По этому поводу консультировались с каноником кафедрального собора в Боливии. Он пригласил друзей помолиться с девушкой в надежде, что найдется кто-нибудь, кто поймет язык. И такой человек нашелся: язык, как он сообщил, был арабский. При этом молитвы, которые она возносила, были об охране церкви в Ливии, стране, о которой, насколько всем было известно, она никогда не слышала. Теперь и другие христиане в Индии стали переживать говорение на незнакомых языках. Вскоре началось и шло полным ходом вполне основательное пробуждение. Эта история была опубликована в брошюре, выпущенной миссией в 1906 году. Брошюра еще набиралась и готовилась к выходу в свет, когда до Индии дошли первые вести о подобных же событиях, происходящих в Соединенных Штатах.</w:t>
      </w:r>
    </w:p>
    <w:p>
      <w:pPr>
        <w:pStyle w:val="Normal"/>
        <w:rPr/>
      </w:pPr>
      <w:r>
        <w:rPr/>
        <w:t>Я был заинтересован этим рядом самопроизвольных и независимых друг от друга проявлений говорения на языках, «всплывавших» в значительно удаленных друг от друга районах земного шара. Что же это значило?</w:t>
      </w:r>
    </w:p>
    <w:p>
      <w:pPr>
        <w:pStyle w:val="Normal"/>
        <w:rPr/>
      </w:pPr>
      <w:r>
        <w:rPr/>
        <w:t>Даже в тех случаях, когда связь между двумя проявлениями пробуждения прослеживалась четко, мне казалась необычной готовность, с которой подхватывалась новая весть. Казалось, что во всех случаях эмоциональная и духовная почва была такой, что простая листовка могла послужить искрой, зажегшей целое движение. Мисс Абрамс, одна из членов Миссионского Общества Индии, написала маленькую брошюру о своих переживаниях, которую послала узкому кругу друзей по всему миру. Один экземпляр дошел до методистско-епископальной церкви в Чили.</w:t>
      </w:r>
    </w:p>
    <w:p>
      <w:pPr>
        <w:pStyle w:val="Normal"/>
        <w:rPr/>
      </w:pPr>
      <w:r>
        <w:rPr/>
        <w:t>Пастор В. С. Гувер прочел эту брошюру с большим интересом. Вот его описание того, что произошло: «В течение года или более с того дня, как мы получили брошюру, мы делились с нашей паствой этой необычной доброй вестью. И вот от всего сердца мы поставили своей целью — иметь у себя пробуждение. В самый первый вечер, когда призвали к молитве, произошла поразительная вещь: вся паства (примерно сто пятьдесят членов) разразилась, как один человек, громкой молитвой! То у одного, то у другого начинались необычные проявления. И кульминацией всего этого было переживание, подобное событию, описанному во второй главе Деяний Апостолов. Огромное число людей испытало на себе это переживание. Количество прихожан росло. В воскресенье вечером число присутствующих превышало девятьсот человек» (Уорлд Доминьен, 1932 год. Приводится Дональдом Джи в книге «Пятидесятница», Лондон, 1941 год).</w:t>
      </w:r>
    </w:p>
    <w:p>
      <w:pPr>
        <w:pStyle w:val="Normal"/>
        <w:rPr/>
      </w:pPr>
      <w:r>
        <w:rPr/>
        <w:t>Иногда пробуждение распространялось в каком-либо месте просто как результат газетной статьи, сообщившей о новом движении. Именно так движение достигло Южного Китая.</w:t>
      </w:r>
    </w:p>
    <w:p>
      <w:pPr>
        <w:pStyle w:val="Normal"/>
        <w:rPr/>
      </w:pPr>
      <w:r>
        <w:rPr/>
        <w:t>Миссионеры прочитали в газете о странных событиях на Азуза-стрит. Чуть позже, воскресным вечером, посреди тихого молитвенного собрания один из них заговорил на языке, которого он не понимал. Это было начало большого китайского пробуждения.</w:t>
      </w:r>
    </w:p>
    <w:p>
      <w:pPr>
        <w:pStyle w:val="Normal"/>
        <w:rPr/>
      </w:pPr>
      <w:r>
        <w:rPr/>
        <w:t>Мужчины и женщины, ставшие пионерами современного пятидесятнического движения, были в основном тихими, ни на что не претендовавшими людьми. Среди них не было ни Лютера, ни Нокса или Кальвина, ни Фокса, ни Веслея — ни одной выдающейся личности, которая влекла бы последователей своего учения, притягивая их исключительно собственной силой, силой своего характера. Люди, приезжавшие на Азуза-стрит, были самого среднего уровня, часто бедные, нередко необразованные. Но кто бы из них ни возвращался отсюда домой, в том, что они имели рассказать, было что-то такое, что разжигало огонь. И скоро там, где жили эти люди, уже возникали и набирали силу маленькие группки пятидесятников. В Чикаго, в Виннипеге, в НьюЙорке или Литл-Роке… И еще дальше: В Лондоне, Осло, Амстердаме, Калькутте, в Аллахабаде и в Мукти, ибо люди приезжали на Азуза-стрит со всего мира. Это происходило повсюду одинаково. Обычные люди возвращались домой с некоей вестью, и оказывалось, что эту весть мгновенно принимают на их родине. Не было нужды в агитации, — к счастью, потому что никто из них не был агитатором. Часто происходило так, как если бы слушающие давно уже ждали эту весть: вспышка узнавания — и дело убеждения сделано.</w:t>
      </w:r>
    </w:p>
    <w:p>
      <w:pPr>
        <w:pStyle w:val="Normal"/>
        <w:rPr/>
      </w:pPr>
      <w:r>
        <w:rPr/>
        <w:t>Но параллельно с этим скорым, подобно пожару, и совершающимся, словно без всяких усилий, распространением пятидесятнической проповеди, возникла противоположная реакция, равносильная и столь же мгновенная: жестокий антагонизм.</w:t>
      </w:r>
    </w:p>
    <w:p>
      <w:pPr>
        <w:pStyle w:val="Normal"/>
        <w:rPr/>
      </w:pPr>
      <w:r>
        <w:rPr/>
        <w:t>Мне знакомо было это чувство. Я сам пережил его на следующий день после нашего посещения Рок-Черч, когда все, что было связано с этим, вдруг вызвало во мне отвращение, и я не желал больше ничего об этом слышать. Но такая реакция с моей стороны была всего лишь слабым летним дождем по сравнению с этим ураганом противления, который пятидесятники вызвали в некоторых кругах.</w:t>
      </w:r>
    </w:p>
    <w:p>
      <w:pPr>
        <w:pStyle w:val="Normal"/>
        <w:rPr/>
      </w:pPr>
      <w:r>
        <w:rPr/>
        <w:t>Место действия — бедное однокомнатное помещение школы в Кемп-Крик, в горах Северной Каролины. Пробуждение было в разгаре. Люди приезжали со всей округи в пределах тридцати миль в запряженных волами повозках или шли пешком. Днем собирались на склоне холма около школы. Вечером сходились в самой школе при свете лампы. С каждым собранием росло чувство ожидания…</w:t>
      </w:r>
    </w:p>
    <w:p>
      <w:pPr>
        <w:pStyle w:val="Normal"/>
        <w:rPr/>
      </w:pPr>
      <w:r>
        <w:rPr/>
        <w:t>«Во время горячей молитвы, — пишет Чарльз У. Коин в своем захватывающем описании этого пробуждения, — несколько членов церкви были настолько соединены с Тем, Кому они молились, что Святой Дух загадочным образом проявлялся в них: они заговорили на языках, которые были неизвестны слушавшим. Простые деревенские христиане не могли понять, что происходит, так как на памяти старейших членов подобного не случалось. Из-за полного неведения истории Церкви они не могли знать о подобных проявлениях пробуждения в другие времена. Скоро и у других начались такие же экстатические переживания. И независимо от места, времени и обстановки, где это происходило, общим для всех было одно проявление: они говорили на языках, неизвестных тем, кто слушал их с интересом и надеждой…</w:t>
      </w:r>
    </w:p>
    <w:p>
      <w:pPr>
        <w:pStyle w:val="Normal"/>
        <w:rPr/>
      </w:pPr>
      <w:r>
        <w:rPr/>
        <w:t>Весть о великом излиянии Духа Святого распространялась, как пожар в прериях, во всех направлениях, и вот, как верующие, так и любопытствующие вместе бросились к месту странных событий, чтобы стать их очевидцами. В отдельных районах в разгаре останавливалась пахота; масло оставляли вскисать в крынках, не взбив его до конца; коров доили, когда солнце было еще высоко; и, поспешно дав волам корму, люди направляли свои повозки через горы в Кемп-Крик».</w:t>
      </w:r>
    </w:p>
    <w:p>
      <w:pPr>
        <w:pStyle w:val="Normal"/>
        <w:rPr/>
      </w:pPr>
      <w:r>
        <w:rPr/>
        <w:t>(Из книги «Подобно могучему войску», издательство Церкви Бога).</w:t>
      </w:r>
    </w:p>
    <w:p>
      <w:pPr>
        <w:pStyle w:val="Normal"/>
        <w:rPr/>
      </w:pPr>
      <w:r>
        <w:rPr/>
        <w:t>С самого начала местные церкви превосходно отнеслись к пробуждению. Люди возвращались домой в свои общины, говорили об измененной жизни и о новом роде близости со Христом. Священники с трудом могли верить своим ушам. Они слушали сами и призывали слушать свою паству.</w:t>
      </w:r>
    </w:p>
    <w:p>
      <w:pPr>
        <w:pStyle w:val="Normal"/>
        <w:rPr/>
      </w:pPr>
      <w:r>
        <w:rPr/>
        <w:t>Затем последовала противоположная реакция. Она возникла так же неожиданно и мгновенно, как само пробуждение. За одну ночь руководители церкви превратились в противников, враждебно настроенных по отношению к пробуждению. Старшины одной из баптистских церквей удалили с конфирмации тридцать три члена церкви. Повод: они говорили языками. Группа служителей отправилась к властям округа и убедила их отменить разрешение пользоваться школой в Кемп-Крик. Когда однажды вечером участники пробуждения собрались к школе, они нашли ее двери и окна наглухо закрытыми. Полные решимости, они просто построили для себя собственную маленькую бревенчатую церковь.</w:t>
      </w:r>
    </w:p>
    <w:p>
      <w:pPr>
        <w:pStyle w:val="Normal"/>
        <w:rPr/>
      </w:pPr>
      <w:r>
        <w:rPr/>
        <w:t>Оппозиция приняла еще более сильные меры. В одну дождливую ночь группа фермеров прокралась к новой церкви и подожгла ее. Но дождь погасил огонь. Тогда несколькими неделями позже они взорвали церковь динамитом. Сторонники пробуждения отстроили ее заново. И вот однажды утром, на сей раз при ярком свете, более ста человек сошлись к маленькому церковному зданию. Среди них были рукоположенные служители, дьяконы, старейшины, судья и шериф. Пока члены церкви беспомощно стояли поодаль, эта весьма «активная» группа разобрала церковь по бревнышкам, сложила бревна у дороги и подожгла их. Разобрав таким образом церковь по частям, они, по их словам, не сожгли священную собственность, они просто подожгли кучу дров.</w:t>
      </w:r>
    </w:p>
    <w:p>
      <w:pPr>
        <w:pStyle w:val="Normal"/>
        <w:rPr/>
      </w:pPr>
      <w:r>
        <w:rPr/>
        <w:t>«Пробужденцы» не пытались отстраивать церковь во второй раз. Вместо этого они стали собираться друг у друга по домам. Тогда бдительный комитет стал использовать более разнообразную тактику. Они выволакивали членов новой церкви по ночам из постелей и били их. Каждое утро дворы домов, где проводились служения, были усыпаны камнями и битым стеклом. Стреляли из ружей в окна комнат, засоряли колодцы, сжигали дома. Это насилие продолжалось несколько лет, но, в конце концов, насильники были усмирены голосом женщины.</w:t>
      </w:r>
    </w:p>
    <w:p>
      <w:pPr>
        <w:pStyle w:val="Normal"/>
        <w:rPr/>
      </w:pPr>
      <w:r>
        <w:rPr/>
        <w:t>Ее имя было Эмилин Аллен, она была женой одного из лидеров нового движения. Однажды группа верующих проводила служение в доме Алленов. Вдруг во двор ворвались 25-30 мужчин, вооруженных дубинками, ножами и ружьями и требующих, чтобы собрание разошлось; в противном случае они угрожали сжечь дом вместе с находившимися в нем.</w:t>
      </w:r>
    </w:p>
    <w:p>
      <w:pPr>
        <w:pStyle w:val="Normal"/>
        <w:rPr/>
      </w:pPr>
      <w:r>
        <w:rPr/>
        <w:t>«Бесстрашная жена Аллена, Эмилин, с мягкой и обезоруживающей властью встретила этих людей во дворе и попросила их войти, но они отказались, сопроводив отказ глухим ворчанием и нелепыми угрозами… Она сказала: «Нет смысла прятаться за маски, ведь я знаю каждого из вас. Вы наши соседи, и потому у вас нет необходимости прятаться, когда вы идете к нам в дом. А теперь уберите все это, и я приготовлю вам горячий чай. Но служение Господу мы не остановим».</w:t>
      </w:r>
    </w:p>
    <w:p>
      <w:pPr>
        <w:pStyle w:val="Normal"/>
        <w:rPr/>
      </w:pPr>
      <w:r>
        <w:rPr/>
        <w:t>Мужчины тщетно пытались вернуть свою прежнюю свирепость, но она была отнята у них христианским милосердием этой отважной женщины. Толпа медленно распалась на смущенные и сконфуженные группы из двух-трех человек, которые потом удалились, пытаясь сгладить свое поражение пустыми угрозами. Этих угроз они не выполнили. Больше они не досаждали молящимся», — пишет Чарльз Коин.</w:t>
      </w:r>
    </w:p>
    <w:p>
      <w:pPr>
        <w:pStyle w:val="Normal"/>
        <w:rPr/>
      </w:pPr>
      <w:r>
        <w:rPr/>
        <w:t>С подобными преследованиями встречались почти все молодые пятидесятнические собрания.</w:t>
      </w:r>
    </w:p>
    <w:p>
      <w:pPr>
        <w:pStyle w:val="Normal"/>
        <w:rPr>
          <w:b/>
          <w:b/>
          <w:bCs/>
          <w:u w:val="single"/>
        </w:rPr>
      </w:pPr>
      <w:r>
        <w:rPr>
          <w:b/>
          <w:bCs/>
        </w:rPr>
        <w:t>Огонь Пятидесятницы приходит в Европу</w:t>
      </w:r>
    </w:p>
    <w:p>
      <w:pPr>
        <w:pStyle w:val="Normal"/>
        <w:rPr>
          <w:i/>
          <w:i/>
          <w:iCs/>
        </w:rPr>
      </w:pPr>
      <w:r>
        <w:rPr>
          <w:i/>
          <w:iCs/>
        </w:rPr>
        <w:t>(Движение вперед и сопротивление)</w:t>
      </w:r>
    </w:p>
    <w:p>
      <w:pPr>
        <w:pStyle w:val="Normal"/>
        <w:rPr/>
      </w:pPr>
      <w:r>
        <w:rPr/>
        <w:t>В Европу движение Пятидесятницы было принесено норвежским методистским проповедником Томасом Барратом. В 1906 году он посетил США, желая собрать пожертвования для одного сиротского дома в Осло. По дороге Т. Баррат прочитал жизнеописание Ч. Финнея и был охвачен сильным желанием лично пережить опыт Пятидесятницы. Услышав о пробуждении на Азуза-стрит, он написал руководящим братьям лос-анжелесской общины письмо, в котором просил о молитвенной поддержке, чтобы он мог получить крещение Святым Духом, а сам, закрывшись в своем гостиничном номере в Нью-Йорке, где он тогда находился, стал в посте и молитве искать обещанного Богом для Его детей благословения (Деян. 2:38-39). Там он и дождался исполнения этого великого Божьего обетования в своей жизни. Получив крещение Святым Духом, Т. Баррат проводил многие часы в молитве. Эти молитвы сопровождались постоянным исполнением Духом Святым и силой, так что он длительное время молился и пел на разных, многократно сменявших друг друга, совершенно дотоле ему незнакомых и непонятных языках. Таким образом, за тысячи километров от пылавшего на западном побережье Америки пробуждения огонь Святого Духа зажег сердце этого человека и сделал его сосудом, который понес этот огонь за десятки тысяч километров от Азуза-стрит, — в Европу. Незадолго перед новым 1907 годом Т. Баррат возвратился в Норвегию и уже в самом конце 1906 года провел в Осло первое пятидесятническое служение в Европе, которое собрало около 2000 человек. С самых первых шагов своего служения в Скандинавии и Европе он стал свидетелем проявления различных даров и силы Святого Духа, которые, подобно тому, как это описано в Библии и как это было в Лос-Анжелесе, сопровождали его собрания. Дух Святой действовал!</w:t>
      </w:r>
    </w:p>
    <w:p>
      <w:pPr>
        <w:pStyle w:val="Normal"/>
        <w:rPr/>
      </w:pPr>
      <w:r>
        <w:rPr/>
        <w:t>Множество людей со всей Европы приезжали в Норвегию пережить опыт Пятидесятницы. Томас Баррат трудился не только в Норвегии. Он организовал также пятидесятническое движение в Швеции и Англии и еще перед первой мировой войной проповедовал на территории Российской империи. Прежде всего, это происходило в принадлежавшей тогда России Финляндии, но затронуло также и некоторые другие, лежащие на побережье Балтийского моря, районы страны (С.-Петербург в 1911 году, города нынешних прибалтийских государств). Уже в 1910 году в Эстонии были пятидесятнические церкви. Люди, посещавшие служения Т. Баррата, как это было и в Лос-Анжелесе, возвращаясь исполненными Святым Духом в свои дома и церкви, неизменно содействовали распространению опыта пятидесятнического движения по всей Европе. Так, посетивший его собрания Леви Петрус, бывший членом одной из баптистских церквей Швеции, а впоследствии ставший учеником Т. Баррата, стал основателем мощного пятидесятнического движения в своей стране, возникшего в 1910 году и зародившегося первоначально среди баптистов. Пережив крещение Святым Духом, Леви Петрус долгие годы успешно и плодотворно трудился на ниве Божией. Его церковь в Стокгольме много лет была самой большой церковью в Европе, а основанное им шведское пятидесятническое движение стало второй по величине, после государственной лютеранской церкви, протестантской конфессией Швеции. Леви Петрус организовал также в 1955 году международное радиовещательное общество (известное повсюду как радиостанция ИБРА), транслировавшее свои программы на территории почти пятидесяти стран мира. Во времена преследования христиан коммунистами в бывшем Советском Союзе оно было весьма известным среди верующих. Очень многие души, испытавшие тесноту, скорби и подчас нехватку духовной пищи, льнули в урочный час к радиоприемнику, чтобы слушать эти запрещенные государством передачи. Хотя власти всячески пытались с помощью всевозможных «глушилок» сделать их прием невозможным, но они вновь и вновь насыщали верующих Словом Божиим, евангельскими проповедями и христианскими песнопениями, чтобы, получая духовную поддержку и утешение, наставление в вере и ободрение, радуясь и плача, они могли дальше следовать за своим Господом.</w:t>
      </w:r>
    </w:p>
    <w:p>
      <w:pPr>
        <w:pStyle w:val="Normal"/>
        <w:rPr/>
      </w:pPr>
      <w:r>
        <w:rPr/>
        <w:t>Занимаясь духовным трудом, Леви Петрус оставил заметный след и в общественной жизни Швеции. Он в 1974 году в возрасте 90 лет отошел в вечность и остался в памяти людей уважаемым духовным вождем шведского народа.</w:t>
      </w:r>
    </w:p>
    <w:p>
      <w:pPr>
        <w:pStyle w:val="Normal"/>
        <w:rPr/>
      </w:pPr>
      <w:r>
        <w:rPr/>
        <w:t>Весть о пробуждении в Норвегии донеслась и в Германию. Здесь распространение пятидесятнического движения пережило одну из самых драматических страниц в своей истории. В странах, говорящих по-немецки, движения освящения и стремления к полномочному откровению Святого Духа были достаточно распространены. Ожидание Пятидесятницы в Германии и Швейцарии во многом соответствовало ситуации в англоговорящих странах. Так, например, в начале 20-го века в г. Бригге проходили ежегодные конференции, известные под названием «бриггские недели», где регулярно после праздника Пасхи собирались руководящие братья немецких общин, чтобы разрабатывать вопросы и проблемы, волновавшие в то время верующих людей. Именитые мужи, среди которых мы встречаем таких, как Михаэлис, Хаарбек, Пауль фон Фибан, Зимза, Зайтц, неизменно подчеркивали необходимость возрастания в силе. Эта нужда постоянно вызывала сокрушение и ревность среди собиравшихся братьев, которых объединяло глубокое сознание большого недостатка Божьей силы. Эти встречи стали одним из тех мест, где весной 1907 года впервые в Германии прозвучала весть о пробуждении на Азуза-стрит, 312.</w:t>
      </w:r>
    </w:p>
    <w:p>
      <w:pPr>
        <w:pStyle w:val="Normal"/>
        <w:rPr/>
      </w:pPr>
      <w:r>
        <w:rPr/>
        <w:t>Среди многих других параллельных начинаний пробуждения выделяется пробуждение в Мюльхайме (Рур). В 1905 году народный евангелист, пастор Эрнст Модерзон, пригласил верующих ко дню Вознесения собраться в Мюльхайме для размышления над Словом Божьем. Там было решено до дня Пятидесятницы оставаться в молитве, результатом которой стало пробуждение в Мюльхайме. Якова Феттера, основателя палаточной миссии, позвали вместе с его палаткой в Мюльхайм. В течение недели уверовали 3000 человек, которые были зарегистрированы поименно.</w:t>
      </w:r>
    </w:p>
    <w:p>
      <w:pPr>
        <w:pStyle w:val="Normal"/>
        <w:rPr/>
      </w:pPr>
      <w:r>
        <w:rPr/>
        <w:t>Пробуждения последовали и в некоторых других городах Германии. Таково было духовное положение, когда первые свидетели, имевшие пятидесятнический опыт, прибыли в страну.</w:t>
      </w:r>
    </w:p>
    <w:p>
      <w:pPr>
        <w:pStyle w:val="Normal"/>
        <w:rPr/>
      </w:pPr>
      <w:r>
        <w:rPr/>
        <w:t>С 7 июля 1907 года евангелист Генрих Дальмайер проводил в Касселе собрания в помещении миссии Синего Креста. В этих служениях приняли участие также две норвежские миссионерки Агнессе Телле и Дагмар Грегерзен, которых пастор Баррат отправил в Германию. Началось сильное движение Святого Духа («кассельское пробуждение»). 10 июля во время служения по изучению Божьего Слова впервые проявил себя дар говорения на иных языках с последующим истолкованием их через другого человека. Пробуждение нарастало. Все большее число жаждущих получало крещение Духом Святым, больные получали исцеление от многолетних немощей и болезней, люди каялись. К сожалению, по ходу этого служения с течением времени стало обнаруживаться, что оно все более сходит с правильного пути. Для этого, безусловно, были причины, часть из которых, к сожалению, была связана с духовными проблемами его руководителей. В результате к духовным действиям все более и более примешивались, — и это стало, в конце концов, очевидным, — проявления плоти и человеческих влияний, явления истерического характера и распущенно-неприличные проявления чувств. Г. Дальмайер не сумел в сложившейся ситуации правильно и духовно отреагировать на такое положение вещей. Он несколько раз проигнорировал высказанные ему сотрудниками предупреждения, что развитие событий в собраниях явно движется в сторону заблуждения, и в результате этого полностью потерял контроль над ними и способность руководить происходящим. Все это привело к полному хаосу и получило широкую общественную огласку, носившую сенсационно-скандальный характер с явным поношением всего происходящего (в газетах писали о возникновении в миссии Синего Креста новой религии «безумного характера»). Дело закончилось вмешательством полиции, и 1 августа 1907 года все собрания были прекращены. К сожалению, Г. Дальмайер не сумел понять и признать свою вину и ошибки, но стал утверждать, что он пал жертвой лос-анджелесского бесовского духа заблуждения, и весь остаток своей жизни посвятил борьбе с пятидесятническим движением и его лидерами, эта битва была полна горечи и неправды. В итоге всего происшедшего в Германии стало нарастать сопротивление зарождавшемуся пятидесятническому движению. Немалую роль в этом сыграл Г. Дальмайер, но и многие другие известные служители немецкого евангельского движения заняли по отношению к пятидесятничеству негативную и критическую позицию.</w:t>
      </w:r>
    </w:p>
    <w:p>
      <w:pPr>
        <w:pStyle w:val="Normal"/>
        <w:rPr/>
      </w:pPr>
      <w:r>
        <w:rPr/>
        <w:t>В том, что зародившееся движение, учившее о необходимости крещения Святым Духом, не было признано, Германия не является исключением, только здесь, возможно, это происходило более основательно. К сожалению, это исторический факт, что более или менее везде поднималась горькая оппозиция. Тут была и критика прессы, которая описывала феномен говорения на иных языках как фанатизм и с нездоровой сенсационностью подвергала злословию и высмеиванию некоторые проявления силы Святого Духа и общую молитву, и отрицательная реакция на новое движение со стороны многих служителей Церкви, среди которых было немало известных евангелистов. Движение пробуждения также не знало, что делать с этим новым начинанием. Даже Р. А. Торрей, человек, который так много сделал для ожидания крещения Духом Святым и постоянно проповедовавший о его необходимости, неоднократно давал отрицательные отзывы о пятидесятническом движении. В 1928 году Всемирный союз фундаменталистов исключил пятидесятников, как «фанатичных и не соответствующих Писанию». Затем к этому добавилась психологическая и социальная критика, а также теологические и толковательные возражения, посредством которых на высоконаучном уровне пытались доказать, что практика и учение пятидесятнического движения не соответствуют Священному Писанию.</w:t>
      </w:r>
    </w:p>
    <w:p>
      <w:pPr>
        <w:pStyle w:val="Normal"/>
        <w:rPr/>
      </w:pPr>
      <w:r>
        <w:rPr/>
        <w:t>15 сентября 1929 года 56 представителей немецкого движения общин собрались в Берлине, чтобы определить свое отношение к немецкому пятидесятническому движению. После 19-часового обсуждения была провозглашена печально известная «Берлинская декларация», ставшая, пожалуй, одним из основных документов, из-за которой между мировым евангельским движением и делавшим свои дальнейшие шаги по планете пятидесятническим движением была воздвигнута стена неприятия. Эта декларация, состоящая из шести пунктов, утверждала, что происхождение пятидесятнического движения не от Бога, а «снизу», что оно имеет много общего со спиритизмом и причиной его возникновения была излишняя толерантность ряда служителей по отношению к некоторым небиблейским учениям, имевшим хождение среди общин евангельского движения.</w:t>
      </w:r>
    </w:p>
    <w:p>
      <w:pPr>
        <w:pStyle w:val="Normal"/>
        <w:rPr/>
      </w:pPr>
      <w:r>
        <w:rPr/>
        <w:t>Но не все служители немецких общин выразили свое согласие с «Берлинской декларацией». Уже две недели спустя после ее появления собравшиеся на вторую Мюльхаймскую конференцию братья, среди которых было немало людей, или уже имевших опыт пятидесятнического переживания или поддерживавших это движение, приняли в качестве ответа на выработанный в Берлине документ «Мюльхаймскую декларацию», в которой, одновременно с признанием допущенных молодым пятидесятническим движением ошибок, было высказано основанное на библейских обетованиях твердое и уверенное убеждение, что движение пятидесятничества является, воистину, ответом Господа Своей Церкви на ее многолетние молитвы и ожидания Его даров и благословения. К сожалению, как это часто бывает в подобных случаях, решения возникшей проблемы на земле найдено не было, и каждое движение, имевшее свое мнение о крещении Святым Духом, пошло в своем направлении, все больше удаляясь друг от друга. Но огонь, зажженный Духом Божьим, остановить было уже невозможно. И, хотя в Германии процесс развития пятидесятнического движения проходил с особыми сложностями, Господь вел Свой народ, Церковь, крещенную Святым Духом, вперед, принося все большему числу обращающихся к Нему людей благословение исполнения Его Духом.</w:t>
      </w:r>
    </w:p>
    <w:p>
      <w:pPr>
        <w:pStyle w:val="Normal"/>
        <w:rPr/>
      </w:pPr>
      <w:r>
        <w:rPr/>
        <w:t>Из множества местных и областных пробуждений стали возникать пятидесятнические общины и их различные объединения.</w:t>
      </w:r>
    </w:p>
    <w:p>
      <w:pPr>
        <w:pStyle w:val="Normal"/>
        <w:rPr/>
      </w:pPr>
      <w:r>
        <w:rPr/>
        <w:t>Старейшей ветвью пятидесятнического движения Германии является так называемое Мюльхаймское объединение общин. Оно развилось из уже упоминавшегося мюльхаймского пробуждения 1905 года. У его истоков стоял человек, имя которого много значит не только для истории возникновения и развития Мюльхаймского движения, но и для всего немецкого пятидесятничества. Это Ионатан А. Пауль (1853-1931).</w:t>
      </w:r>
    </w:p>
    <w:p>
      <w:pPr>
        <w:pStyle w:val="Normal"/>
        <w:rPr/>
      </w:pPr>
      <w:r>
        <w:rPr/>
        <w:t>Ионатан родился в семье лютеранского священника. Отец посвятил своего сына Господу, чтобы он стал проповедником Евангелия, и это исполнилось в жизни Ионатана с пророческой точностью. После окончания теологического факультета Ионатан А. Пауль стал священником в г. Равенштайне, где служил до 1899 года. Это служение он оставил и переехал в Берлин-Штеглитц, где стал свободным евангелистом. Вскоре он стал одним из известных и благословенных свидетелей Евангелия. В те годы Ионатан тесно сотрудничал с Яковом Феттером из палаточной миссии, которая была основана в 1902 году. В своем искании силы свыше он посетил Уэльс, слышал в 1906 году в Бланкенбурге Торрея и в 1907 году поехал в Норвегию, где встречался с Барратом и видел ход и развитие пробуждения, проходившего там. И, хотя он не пережил в Норвегии лично для себя ничего нового и примечательного, все же он вернулся в Германию в состоянии глубокого внутреннего счастья от сознания, что Иисус составляет для него все. Наконец, он призван был стать вождем немецкого пятидесятнического движения того времени, неся на себе все благословения этого служения, но также и главную тяжесть всех нападок, которые обрушивались как на все возглавляемое им движение, так и на него лично. И. А. Пауль известен также как автор немалого числа благословенных духовных песен, которые поют христиане до сего дня. Но основным делом его жизни до самой смерти в 1931 году так и остался труд на ниве евангельской проповеди и руководство пятидесятническим движением Германии в самый ответственный период его становления и развития.</w:t>
      </w:r>
    </w:p>
    <w:p>
      <w:pPr>
        <w:pStyle w:val="Normal"/>
        <w:rPr/>
      </w:pPr>
      <w:r>
        <w:rPr/>
        <w:t>В 1913 году Мюльхаймское объединение организовалось юридически в союз, который управлялся через братские совещания и совет старейшин. Впрочем, жизнь самих общин, так же, как и руководство, носили ярко выраженный автономный характер.</w:t>
      </w:r>
    </w:p>
    <w:p>
      <w:pPr>
        <w:pStyle w:val="Normal"/>
        <w:rPr/>
      </w:pPr>
      <w:r>
        <w:rPr/>
        <w:t>Значительным вкладом Мюльхаймского объединения общин в общепятидесятническое движение является теологическая и литературная работа. Сюда относятся, например, мюльхаймский Новый Завет, который очень ценят именно теологи, и песенник «Пятидесятническое ликование» (Pfingstubeln), возникший в 1907 году, в нем более 700 песен. И сегодня он используется многими общинами немецкоговорящих пятидесятников.</w:t>
      </w:r>
    </w:p>
    <w:p>
      <w:pPr>
        <w:pStyle w:val="Normal"/>
        <w:rPr/>
      </w:pPr>
      <w:r>
        <w:rPr/>
        <w:t>Другим значительным объединением немецкого пятидесятничества является Союз свободных пятидесятнических общин. Своими истоками он также уходит к исканиям 1907 года. В отличие от «мюльхаймовцев», в этой ветви были значительно менее выражены организационные начала, но она объединяла свободные общины.</w:t>
      </w:r>
    </w:p>
    <w:p>
      <w:pPr>
        <w:pStyle w:val="Normal"/>
        <w:rPr/>
      </w:pPr>
      <w:r>
        <w:rPr/>
        <w:t>Выдающимся пионером был здесь Эрвин Лоренц (1906-1985). После своего покаяния в 14-летнем возрасте и перенесенных им в результате этого немалых страданий в отцовском доме, он, по окончании миссионерской школы в Стокгольме, на протяжении многих лет был пастором в Берлине и Франкфурте. Как руководитель библейской школы «Берея», он оказывал воздействие на многих подрастающих проповедников. В 1947 году Эрвин Лоренц был в числе руководящих братьев, которые организовали союз христианских общин, развившийся со временем в Союз свободных пятидесятнических общин Германии. Э. Лоренц был председателем этого Союза на протяжении 25 лет и в течение десятилетий представлял Германию в мировом пятидесятническом комитете. Союз свободных пятидесятнических общин характеризует разработанная евангелизационно-миссионерская деятельность, работа палаточной миссии, издательство духовной литературы (Leuchter Verlag), деятельность Комитета преследуемых христиан.</w:t>
      </w:r>
    </w:p>
    <w:p>
      <w:pPr>
        <w:pStyle w:val="Normal"/>
        <w:rPr/>
      </w:pPr>
      <w:r>
        <w:rPr/>
        <w:t>Кроме указанных двух ветвей немецкого пятидесятнического движения, в Германии существуют и другие его ответвления, как, например, Народная миссия активных христиан, в 1988 году вошедшая в Союз свободных пятидесятнических общин; германская ветвь всемирно распространенного американского объединения «Церковь Божия» (Church of God), Апостольская Церковь-Миссия первых христиан, а также Братство церквей христиан веры евангельской Германии, которое возникло в результате массового переселения в Германию немцев из бывшего СССР, среди которых было много членов подпольных церквей пятидесятников, подвергавшихся там преследованиям.</w:t>
      </w:r>
    </w:p>
    <w:p>
      <w:pPr>
        <w:pStyle w:val="Normal"/>
        <w:rPr/>
      </w:pPr>
      <w:r>
        <w:rPr/>
        <w:t>Несмотря на всю борьбу, сопровождавшую приход пятидесятнической вести на землю, давшую миру Реформацию, и на все сегодняшние трудности, которые, безусловно, имеет в Германии церковь, крещенная Духом Святым, шествие Пятидесятницы по немецкой земле продолжается.</w:t>
      </w:r>
    </w:p>
    <w:p>
      <w:pPr>
        <w:pStyle w:val="Normal"/>
        <w:ind w:firstLine="397"/>
        <w:rPr>
          <w:color w:val="000000"/>
          <w:sz w:val="20"/>
          <w:szCs w:val="20"/>
        </w:rPr>
      </w:pPr>
      <w:r>
        <w:rPr>
          <w:color w:val="000000"/>
          <w:sz w:val="20"/>
          <w:szCs w:val="20"/>
        </w:rPr>
      </w:r>
    </w:p>
    <w:p>
      <w:pPr>
        <w:pStyle w:val="Normal"/>
        <w:rPr>
          <w:b/>
          <w:b/>
          <w:bCs/>
        </w:rPr>
      </w:pPr>
      <w:r>
        <w:rPr>
          <w:b/>
          <w:bCs/>
        </w:rPr>
        <w:t>Огонь Пятидесятницы движется на восток</w:t>
      </w:r>
    </w:p>
    <w:p>
      <w:pPr>
        <w:pStyle w:val="Normal"/>
        <w:rPr>
          <w:i/>
          <w:i/>
          <w:iCs/>
        </w:rPr>
      </w:pPr>
      <w:r>
        <w:rPr>
          <w:i/>
          <w:iCs/>
        </w:rPr>
        <w:t>(Путь в Россию)</w:t>
      </w:r>
    </w:p>
    <w:p>
      <w:pPr>
        <w:pStyle w:val="Normal"/>
        <w:rPr/>
      </w:pPr>
      <w:r>
        <w:rPr/>
        <w:t>Говоря о приходе вести о крещении Святым Духом на территорию Российской империи, необходимо сразу заметить, что русское христианство уже имело в этом отношении свой особенный опыт, хотя и несколько отличный от западного. Этому способствовали, в основном, два обстоятельства.</w:t>
      </w:r>
    </w:p>
    <w:p>
      <w:pPr>
        <w:pStyle w:val="Normal"/>
        <w:rPr/>
      </w:pPr>
      <w:r>
        <w:rPr/>
        <w:t>Во-первых, образу мыслей и строю чувств русского христианства с давних времен было свойственно какое-то особое по сравнению со средневековым и раннепротестантским западным богословием стремление и поиск близких личных взаимоотношений верующего с Богом в Духе Святом. То, что на западе Европы было уделом, в основном, мистиков, на востоке было гораздо ближе душе рядового верующего, хотя и сопровождалось часто отсутствием подлинного обращения ко Христу и массой суеверий в отношении действий Христовой благодати. Сущность этого взгляда была, вероятно, лучше всего выражена Серафимом Саровским (1759-1833), известным старцем-пустынножителем русской православной церкви, который учил, что целью христианской жизни является стяжание (приобретение) Святого Духа: «Радость моя, стяжай Духа Святого, спасешься ты и вокруг тебя тысячи».</w:t>
      </w:r>
    </w:p>
    <w:p>
      <w:pPr>
        <w:pStyle w:val="Normal"/>
        <w:rPr/>
      </w:pPr>
      <w:r>
        <w:rPr/>
        <w:t>Во-вторых, развитию в русском христианстве искания ощутить реальное присутствие Божье посредством личного мистического переживания животворящей силы Святого Духа способствовали особенности истории российской церкви и ее состояние. Здесь не было движения, подобного Реформации на Западе, и православная церковь всегда, вплоть до Октябрьской революции 1917 года, сохраняла свое господствующее положение. Однако некоторые искренне ищущие Бога русские люди, если им случалось встретиться с живым Словом Божиим, видели явное несоответствие того учения, которому они слепо следовали до сих пор, вечным истинам Библии и Евангелия. Особенно ясно это стало обнаруживаться после происшедшего в 17 веке раскола в православии, что привело к образованию православной церкви в ее нынешнем виде и старообрядческого движения. При этом сильно было подорвано моральное право официального православного духовенства на монопольное толкование и изъяснение Священного Писания. Вследствие этого в России стали возникать разнообразные христианские движения («толки»). Часть из них носили характер явных заблуждений, но были и такие, возникновение и развитие которых, безусловно, отражало сложный и неоднозначный путь поисков истинной духовности в российском обществе. Некоторые из этих «толков» полностью порывали всякую связь с православием, а другие старались не делать этого шага, насколько это позволяла официальная позиция православной церкви по отношению к ним.</w:t>
      </w:r>
    </w:p>
    <w:p>
      <w:pPr>
        <w:pStyle w:val="Normal"/>
        <w:rPr/>
      </w:pPr>
      <w:r>
        <w:rPr/>
        <w:t>Этот многотрудный путь России к чистоте евангельского учения отмечен многими заблуждениями, духовными ошибками, самой неожиданной подчас борьбой, но также и рядом удивительных находок и благословений во внутренней духовной жизни при почти непрекращавшемся потоке клеветы, поношений и преследований со стороны внешних.</w:t>
      </w:r>
    </w:p>
    <w:p>
      <w:pPr>
        <w:pStyle w:val="Normal"/>
        <w:rPr/>
      </w:pPr>
      <w:r>
        <w:rPr/>
        <w:t>К сожалению, направление нашего повествования не позволяет более углубленно рассмотреть этот вопрос, но можно смело сказать одно: в центре лучших образцов этих исканий всегда была мысль о необходимости и возможности для каждого христианина близкого личного общения с Богом, которое и достигалось неизменно благодаря принятию Святого Духа. Так, известный американский пятидесятнический деятель армянского происхождения Демос Шакириан, повествуя о большом пробуждении во второй половине 19 века в Армении, рассказывает, как это началось: в армянское селение Кара-Кала стали из-за гор на повозках приезжать исполненные Святого Духа, говорящие на иных языках и имеющие духовные дары русские люди. Их описание, данное Шакирианом, очень живописно и полностью соответствует тому, как выглядели приверженцы некоторых духовных движений, существовавших тогда в России. Число этих людей, переживших в те годы благодатный опыт причастности Духу Святому, оценивается им многими тысячами. Конечно, все эти движения были лишь небольшими ручейками на необъятных просторах российской земли. Но они имели Небесный источник, и наличие их все же показывает, каковы были духовные искания в этой стране, когда к ее границам стал приближаться Огонь с небес.</w:t>
      </w:r>
    </w:p>
    <w:p>
      <w:pPr>
        <w:pStyle w:val="Normal"/>
        <w:rPr/>
      </w:pPr>
      <w:r>
        <w:rPr/>
        <w:t>Нельзя также забывать и того, что к моменту появления на территории Российской империи пятидесятнической вести здесь уже имелось достаточно развитое, имеющее более чем столетнюю историю евангельское движение («штундисты», евангельские христиане, баптисты, меннониты, отчасти лютеране). Их активная просветительская и благовестническая деятельность значительно содействовала распространению чистого и здравого Христова учения в самых различных слоях российского общества. Этим, одновременно с проповедью евангельской вести, в стране был подготовлен твердый библейский фундамент, позволявший тем, кто принимал Святого Духа в сердце, затем учиться ходить по духу. Сама же весть о возможности для современного человека пережить опыт Пятидесятницы тижды посещала Россию.</w:t>
      </w:r>
    </w:p>
    <w:p>
      <w:pPr>
        <w:pStyle w:val="Normal"/>
        <w:rPr/>
      </w:pPr>
      <w:r>
        <w:rPr/>
        <w:t>Первая, имевшая впоследствии довольно трагичную историю, волна пятидесятнического пробуждения пришла в Россию из Скандинавии. Шведские миссионеры Томас Баррат и Леви Петрус посетили с проповедью учения об исполнении Святым Духом финскую столицу Хельсинки. Кроме финских церквей, они были и в русской церкви евангельских христиан, которой руководил А. И. Иванов. Благодатное и сильное действие Святого Духа, сопровождавшее служение шведских братьев, буквально потрясло церковь, и многие ее члены пережили исполнение Духом Божьим.</w:t>
      </w:r>
    </w:p>
    <w:p>
      <w:pPr>
        <w:pStyle w:val="Normal"/>
        <w:rPr/>
      </w:pPr>
      <w:r>
        <w:rPr/>
        <w:t>После благословения наступила пора дискуссий и размышлений. Реакция церкви на пережитый опыт была неоднозначной. Однако в итоге люди пришли к выводу, что предлагаемое им учение соответствует новозаветным истинам и обетованиям Божиим, и пятидесятническое движение было признано как «возвращение к первохристианскому апостольскому образцу служения в силе Святого Духа, при сопровождении проповеди Евангелия силами, чудесами и знамениями». В результате работы Божьей благодати, продолжавшейся несколько лет в Хельсинки и в русской церкви, почти все члены получили крещение Святым Духом. А. И. Иванов (1880-1931) и Н. Г. Смородин (1875-1953) возглавили вновь народившееся в русской церкви пятидесятническое движение, которое стало распространяться все дальше, охватывая Эстонию, северо-западные и центральные районы России, достигая Волго-Вятского района и даже Кавказа.</w:t>
      </w:r>
    </w:p>
    <w:p>
      <w:pPr>
        <w:pStyle w:val="Normal"/>
        <w:rPr/>
      </w:pPr>
      <w:r>
        <w:rPr/>
        <w:t>К сожалению, в дальнейшем, после встречи в 1915-16 гг Н. П. Смородина с американским миссионером А. Д. Уршаном (1884-1967). Он, проповедуя крещение Святым Духом, одновременно держался и так называемого «унитаристского» учения.</w:t>
      </w:r>
    </w:p>
    <w:p>
      <w:pPr>
        <w:pStyle w:val="Normal"/>
        <w:rPr/>
      </w:pPr>
      <w:r>
        <w:rPr/>
        <w:t>Почти вся возглавляемая им и А. И. Ивановым ветвь российского пятидесятничества соскользнула на путь этого лжеучения. В основе этого очень древнего заблуждения (оно восходит ко второму веку нашей эры и известно под названием «савелианства») лежит отрицание триединства Бога и утверждение, что у Бога не три лица, но Отец, Сын и Дух Святой — это лишь три различные формы проявления Бога в мире. Подобно тому, как человек в детстве является сыном, затем становится отцом и, наконец, — дедом, так и Бог открыл Себя как Отец в Ветхом Завете, как Сын в Новом и как Дух Святой с момента Пятидесятницы. Таким образом, утверждается, что Отец, Сын и Дух Святой как личности не отличаются друг от друга, что существует только один Бог, только Иисус. Крещение «во имя Отца и Сына и Святого Духа» объявляется недействительным и от всякого, принявшего эту лжедоктрину, требуется обязательное перекрещивание с формулировкой «во имя Господа Иисуса».</w:t>
      </w:r>
    </w:p>
    <w:p>
      <w:pPr>
        <w:pStyle w:val="Normal"/>
        <w:rPr/>
      </w:pPr>
      <w:r>
        <w:rPr/>
        <w:t>Безусловно, можно показать немало библейских текстов (см. Деян. 7:56; 2 Кор. 13:13; Ин. 1:1-3; 1 Ин. 1:9 и др.), которые говорят о троичности Бога, но в те далекие годы в связи с этим вопросом произошла большая трагедия: первая волна пятидесятнического движения в России на самом начальном этапе своего развития, приняв эту еретическую доктрину, трансформировалась в движение, идущее по ложному «унитаристскому» пути. Последователи этой доктрины назвались, в отличие от пятидесятнических церквей других стран, евангельскими христианами в духе апостольском (в христианских кругах они известны как «единственники»). Такое развитие Пятидесятницы не поддержало благодатный источник Духа Святого для народов России, но только задержало её шествие, оставив для многих претновения и соблазны.</w:t>
      </w:r>
    </w:p>
    <w:p>
      <w:pPr>
        <w:pStyle w:val="Normal"/>
        <w:rPr/>
      </w:pPr>
      <w:r>
        <w:rPr/>
        <w:t>К настоящему времени в бывшем Советском Союзе существует около 50 церквей христиан в духе апостольском. За время своего существования это течение выдвинуло немало искренних людей, ревностно служивших Господу, как они Его понимали, о которых остались добрые свидетельства у тех, кто с ними соприкасался. Нам остается лишь беречься ложных доктрин и предоставить Богу оценивать людей по истине. Люди могут ошибаться, чего-то не понимать, не разуметь до конца Библии, но милосердный Бог знает сердца и совесть каждого, Он есть праведный воздаятель.</w:t>
      </w:r>
    </w:p>
    <w:p>
      <w:pPr>
        <w:pStyle w:val="Normal"/>
        <w:rPr/>
      </w:pPr>
      <w:r>
        <w:rPr/>
        <w:t>Вторая волна пятидесятнического пробуждения пришла в Россию с запада и связана она была с пятидесятническим движением в Польше, откуда оно проникло на запад Белоруссии и Украины. В Польшу пятидесятническая весть была принесена, в основном, людьми, которые, уезжая в Америку на заработки, пережили там обращение ко Христу, крещение Святым Духом и возвращались на родину, исполненные благодатью Божьей, наделенные духовными дарованиями, уже как миссионеры Царства Божьего, распространители Евангелия славы Его благодати.</w:t>
      </w:r>
    </w:p>
    <w:p>
      <w:pPr>
        <w:pStyle w:val="Normal"/>
        <w:rPr/>
      </w:pPr>
      <w:r>
        <w:rPr/>
        <w:t>Начиная с 1919 года, движение пятидесятников охватывает белорусское и украинское Полесье. Два последующих десятилетия: 20-е и 30-е годы, были для Западной Украины и Беларуси временем небывалого духовного обновления, широкомасштабного возникновения и быстрого роста поместных церквей. Следы этого и поныне можно заметить в духовной жизни и уровне духовности христиан этих районов. Григорий Красковский, Степан Ярмолюк, Онуфрий Мазало, Порфирий Ильчук, Трофим Нагорный, Иосиф Антонюк, Нил Поманюк — вот имена братьев, которые уже на раннем этапе возглавили это пробуждение и, несмотря ни на какие гонения, пытки и преследования, не остановились на пути служения Господу, но были Им обильно одарованы и использованы. К этому списку, несомненно, можно добавить еще много имен тех, кто верно служили своему Спасителю и в великой благодати несли весть о спасении другим людям.</w:t>
      </w:r>
    </w:p>
    <w:p>
      <w:pPr>
        <w:pStyle w:val="Normal"/>
        <w:rPr/>
      </w:pPr>
      <w:r>
        <w:rPr/>
        <w:t>1-3 мая 1924 года в Кременце состоялся 1съезд пятидесятников, на котором был основан Союз пятидесятников, принят устав церкви, установлено вероучение, обсуждена практическая деятельность Союза, намечен план дальнейшей работы. В заключение съезда на пресвитерское служение были рукоположены Иосиф Черский и Порфирий Ильчук, ставшие первыми пресвитерами братства пятидесятников в тогдашней Польше. В феврале 1928 года в Кременце состоялся второй съезд пятидесятников Польши, в основном посвященный вопросам практической церковной жизни. Всего до 1937 года в различных городах Польши состоялось семь съездов Союза пятидесятнических церквей.</w:t>
      </w:r>
    </w:p>
    <w:p>
      <w:pPr>
        <w:pStyle w:val="Normal"/>
        <w:rPr/>
      </w:pPr>
      <w:r>
        <w:rPr/>
        <w:t>Очередной съезд, запланированный на осень 1939 года, не состоялся, началась вторая мировая война. К ее началу в Союзе христиан веры евангельской (так с 1929 года стал называться Союз пятидесятников) насчитывалось свыше 300 общин, а в них около 25000 членов.</w:t>
      </w:r>
    </w:p>
    <w:p>
      <w:pPr>
        <w:pStyle w:val="Normal"/>
        <w:rPr/>
      </w:pPr>
      <w:r>
        <w:rPr/>
        <w:t>Начиная с 1928 года, история пятидесятнического движения в Польше неразрывно связана с именами служителей Восточно-Европейской миссии Густава Шмидта и Артура Бергхольца. Г. Шмидт, будучи интеллигентным и высокообразованным человеком, хорошо знал богословскую науку и Священное Писание. В своих проповедях, статьях и брошюрах он аргументированно излагал библейское учение о духовном служении при содействии даров Святого Духа.</w:t>
      </w:r>
    </w:p>
    <w:p>
      <w:pPr>
        <w:pStyle w:val="Normal"/>
        <w:rPr/>
      </w:pPr>
      <w:r>
        <w:rPr/>
        <w:t>Летом 1928 года Густав Шмидт направился в Данциг (ныне Гданьск в Польше), где возглавил работу новообразованной Восточно-Европейской миссии. Долгие годы, вплоть до начала второй мировой войны, миссия в тесном сотрудничестве с пятидесятническим движением Польши вела очень активную, многогранную и плодотворную работу.</w:t>
      </w:r>
    </w:p>
    <w:p>
      <w:pPr>
        <w:pStyle w:val="Normal"/>
        <w:rPr/>
      </w:pPr>
      <w:r>
        <w:rPr/>
        <w:t>Среди самых весомых вкладов Восточно-Европейской миссии в развитие пятидесятнического движения можно назвать издательскую работу и развитие духовного образования верующих.</w:t>
      </w:r>
    </w:p>
    <w:p>
      <w:pPr>
        <w:pStyle w:val="Normal"/>
        <w:rPr/>
      </w:pPr>
      <w:r>
        <w:rPr/>
        <w:t>С 1929 по 1939 год под редакцией Густава Шмидта издавался журнал «Примиритель» тиражом 4-5 тысяч экземпляров. За эти годы в журнале было напечатано множество ценных духовных статей, биографических очерков о жизни славных Божиих служителей, материалов по вопросам евангелизации и защиты от лжеучений.</w:t>
      </w:r>
    </w:p>
    <w:p>
      <w:pPr>
        <w:pStyle w:val="Normal"/>
        <w:rPr/>
      </w:pPr>
      <w:r>
        <w:rPr/>
        <w:t>С 1936 года миссия стала также издавать журнал «Евангельский голос» на украинском языке. Постоянно выпускались сборники духовных песен, нужда в которых была очень велика.</w:t>
      </w:r>
    </w:p>
    <w:p>
      <w:pPr>
        <w:pStyle w:val="Normal"/>
        <w:rPr/>
      </w:pPr>
      <w:r>
        <w:rPr/>
        <w:t>Другой важной работой Восточно-Европейской миссии была деятельность Библейской школы в Данциге. Организатором и душой ее был Густав Шмидт. Его помощниками в преподавательской работе были Густав Киндерман и молодой учитель из Чехословакии Павел Стехлик.</w:t>
      </w:r>
    </w:p>
    <w:p>
      <w:pPr>
        <w:pStyle w:val="Normal"/>
        <w:rPr/>
      </w:pPr>
      <w:r>
        <w:rPr/>
        <w:t>В 1935 году для работы в школе из Нью-Йорка приехал преподаватель Николай Николов, которому Густав Шмидт передал руководство школой. Стараниями Николая Николова Библейская школа в Данциге была преобразована в Библейский институт со сроком обучения два года. Качество учебного процесса в институте было достаточно высоким, и благодаря этому библейское и духовное образование было поднято на уровень, достойный церкви, исполненной Духом Святым. Пятидесятнические церкви в Польше имели обеспечение для стройного возрастания в полном единомыслии по вопросам вероучения, будучи одинаково наставленными в истине Божией и надежно защищены от заблуждений.</w:t>
      </w:r>
    </w:p>
    <w:p>
      <w:pPr>
        <w:pStyle w:val="Normal"/>
        <w:rPr/>
      </w:pPr>
      <w:r>
        <w:rPr/>
        <w:t>Начало второй мировой войны приостановило процесс развития польского пятидесятничества, но не смогло полностью прекратить дело Божие. Оказавшись на территории бывшего СССР, члены Союза пятидесятников Польши сформировали здесь свой союз (их часто называют «шмидтовцы», или «неомывающие») и оказали немалое влияние на развитие пятидесятничества в западных республиках бывшего Советского Союза. Однако ведущая роль в распространении вести о крещении Духом Святым по бескрайним российским просторам была определена Господом другому потоку пятидесятнического движения.</w:t>
      </w:r>
    </w:p>
    <w:p>
      <w:pPr>
        <w:pStyle w:val="Normal"/>
        <w:rPr/>
      </w:pPr>
      <w:r>
        <w:rPr/>
        <w:t>Третья и самая большая волна пятидесятнического пробуждения пришла в Россию с юга Украины и связана с началом миссионерского труда братьев И. Е. Воронаева и В. Колтовича. Но об этом в следующий раз.</w:t>
      </w:r>
    </w:p>
    <w:p>
      <w:pPr>
        <w:pStyle w:val="Normal"/>
        <w:rPr>
          <w:i/>
          <w:i/>
          <w:iCs/>
        </w:rPr>
      </w:pPr>
      <w:r>
        <w:rPr>
          <w:i/>
          <w:iCs/>
        </w:rPr>
        <w:t>(Продолжение в следующем «Вестнике ХВЕ»)</w:t>
      </w:r>
    </w:p>
    <w:p>
      <w:pPr>
        <w:pStyle w:val="Normal"/>
        <w:jc w:val="center"/>
        <w:rPr>
          <w:i/>
          <w:i/>
          <w:iCs/>
        </w:rPr>
      </w:pPr>
      <w:r>
        <w:rPr>
          <w:i/>
          <w:iCs/>
        </w:rPr>
      </w:r>
    </w:p>
    <w:p>
      <w:pPr>
        <w:pStyle w:val="Normal"/>
        <w:rPr>
          <w:b/>
          <w:b/>
          <w:bCs/>
          <w:i/>
          <w:i/>
          <w:iCs/>
        </w:rPr>
      </w:pPr>
      <w:r>
        <w:rPr>
          <w:b/>
          <w:bCs/>
          <w:i/>
          <w:iCs/>
        </w:rPr>
        <w:t>Дух Святой</w:t>
      </w:r>
    </w:p>
    <w:p>
      <w:pPr>
        <w:pStyle w:val="Normal"/>
        <w:rPr/>
      </w:pPr>
      <w:r>
        <w:rPr/>
        <w:t xml:space="preserve">Слова Анатолия Власова </w:t>
      </w:r>
      <w:r>
        <w:rPr>
          <w:i/>
          <w:iCs/>
        </w:rPr>
        <w:t>(Апрель 1979 г.)</w:t>
      </w:r>
      <w:r>
        <w:rPr/>
        <w:t xml:space="preserve"> (ТРИО)</w:t>
      </w:r>
      <w:r>
        <w:rPr>
          <w:vertAlign w:val="superscript"/>
        </w:rPr>
        <w:t xml:space="preserve">* </w:t>
      </w:r>
      <w:r>
        <w:rPr/>
        <w:t>На мелодию финской духовной песни «Хенгин Войма»</w:t>
      </w:r>
    </w:p>
    <w:p>
      <w:pPr>
        <w:pStyle w:val="Normal"/>
        <w:rPr>
          <w:i/>
          <w:i/>
          <w:iCs/>
          <w:sz w:val="18"/>
          <w:szCs w:val="18"/>
        </w:rPr>
      </w:pPr>
      <w:r>
        <w:rPr>
          <w:i/>
          <w:iCs/>
          <w:sz w:val="18"/>
          <w:szCs w:val="18"/>
        </w:rPr>
        <w:t>Нижнюю партию может петь тенор, используя ноты в местах встречающегося divisi</w:t>
      </w:r>
    </w:p>
    <w:p>
      <w:pPr>
        <w:pStyle w:val="Noparagraphstyle"/>
        <w:spacing w:lineRule="auto" w:line="240"/>
        <w:rPr>
          <w:i/>
          <w:i/>
          <w:iCs/>
          <w:sz w:val="20"/>
          <w:szCs w:val="20"/>
        </w:rPr>
      </w:pPr>
      <w:r>
        <w:rPr>
          <w:i/>
          <w:iCs/>
          <w:sz w:val="20"/>
          <w:szCs w:val="20"/>
        </w:rPr>
      </w:r>
    </w:p>
    <w:p>
      <w:pPr>
        <w:pStyle w:val="Normal"/>
        <w:jc w:val="left"/>
        <w:rPr/>
      </w:pPr>
      <w:r>
        <w:rPr/>
        <w:t>1. Дух Свя - той,</w:t>
        <w:tab/>
        <w:t xml:space="preserve">зо - вем сми - рен - но — Све - том </w:t>
        <w:tab/>
        <w:t xml:space="preserve">ду - ши </w:t>
        <w:tab/>
        <w:t xml:space="preserve"> о - за - ри:</w:t>
      </w:r>
    </w:p>
    <w:p>
      <w:pPr>
        <w:pStyle w:val="Normal"/>
        <w:jc w:val="left"/>
        <w:rPr/>
      </w:pPr>
      <w:r>
        <w:rPr/>
        <w:t xml:space="preserve">2. Дух Свя - той, </w:t>
        <w:tab/>
        <w:t xml:space="preserve">о Гость не - бес - ный, Ты дос - </w:t>
        <w:tab/>
        <w:t xml:space="preserve">ту - пен, </w:t>
        <w:tab/>
        <w:t>бли - зок стал:</w:t>
      </w:r>
    </w:p>
    <w:p>
      <w:pPr>
        <w:pStyle w:val="Normal"/>
        <w:jc w:val="left"/>
        <w:rPr/>
      </w:pPr>
      <w:r>
        <w:rPr/>
        <w:t xml:space="preserve">3. Дух Свя - той, </w:t>
        <w:tab/>
        <w:t xml:space="preserve"> во - ве - ки су - щий, си - лой </w:t>
        <w:tab/>
        <w:t>вер - ных на - пол - няй.</w:t>
      </w:r>
    </w:p>
    <w:p>
      <w:pPr>
        <w:pStyle w:val="Normal"/>
        <w:jc w:val="left"/>
        <w:rPr/>
      </w:pPr>
      <w:r>
        <w:rPr/>
      </w:r>
    </w:p>
    <w:p>
      <w:pPr>
        <w:pStyle w:val="Normal"/>
        <w:jc w:val="left"/>
        <w:rPr/>
      </w:pPr>
      <w:r>
        <w:rPr/>
        <w:t>Ты си - ял средь тьмы все - лен - ной преж - де сол - нца и за - ри,</w:t>
      </w:r>
    </w:p>
    <w:p>
      <w:pPr>
        <w:pStyle w:val="Normal"/>
        <w:jc w:val="left"/>
        <w:rPr/>
      </w:pPr>
      <w:r>
        <w:rPr/>
        <w:t>Ис - ку - пив - ший смер - тью крест - ной Твой при - ход по - о - бе - щал,</w:t>
      </w:r>
    </w:p>
    <w:p>
      <w:pPr>
        <w:pStyle w:val="Normal"/>
        <w:jc w:val="left"/>
        <w:rPr/>
      </w:pPr>
      <w:r>
        <w:rPr/>
        <w:t>Теп - ло - той, Те - бе при - су - щей, де - ло Цер - кви со - зи - дай,</w:t>
      </w:r>
    </w:p>
    <w:p>
      <w:pPr>
        <w:pStyle w:val="Normal"/>
        <w:jc w:val="left"/>
        <w:rPr/>
      </w:pPr>
      <w:r>
        <w:rPr/>
        <w:t>Ты тво - рил! И в на - шем серд - це Сам о - би - тель сот - во - ри!</w:t>
      </w:r>
    </w:p>
    <w:p>
      <w:pPr>
        <w:pStyle w:val="Normal"/>
        <w:jc w:val="left"/>
        <w:rPr/>
      </w:pPr>
      <w:r>
        <w:rPr/>
        <w:t>Сок - ру - ши пре - град твер - ды - ню, мощь раз - бей гре - хов - ных скал, Влас- твуй на - шим по - мыш - лень - ем, об - ли - чай и у - те - шай,</w:t>
      </w:r>
    </w:p>
    <w:p>
      <w:pPr>
        <w:pStyle w:val="Normal"/>
        <w:jc w:val="left"/>
        <w:rPr/>
      </w:pPr>
      <w:r>
        <w:rPr/>
        <w:t>И ог - нём спа - си - тель - ным го - ри!</w:t>
      </w:r>
    </w:p>
    <w:p>
      <w:pPr>
        <w:pStyle w:val="Normal"/>
        <w:jc w:val="left"/>
        <w:rPr/>
      </w:pPr>
      <w:r>
        <w:rPr/>
        <w:t>Чтоб о Бо - ге вся - кий ус - лы - хал!</w:t>
      </w:r>
    </w:p>
    <w:p>
      <w:pPr>
        <w:pStyle w:val="Normal"/>
        <w:jc w:val="left"/>
        <w:rPr/>
      </w:pPr>
      <w:r>
        <w:rPr/>
        <w:t>Про - бу - ди ус - нув - ший русс - кий край!</w:t>
      </w:r>
    </w:p>
    <w:p>
      <w:pPr>
        <w:pStyle w:val="Normal"/>
        <w:jc w:val="left"/>
        <w:rPr/>
      </w:pPr>
      <w:r>
        <w:rPr/>
        <w:t>О - гонь не - бес - ный, сой -ди ско - рей и теп-ло - то- ю Сво - ей сог - рей! До - ро - гой труд - ной к отчизне чуд - ной с То-бой пойдем уверенней, бод-рей.</w:t>
      </w:r>
    </w:p>
    <w:p>
      <w:pPr>
        <w:pStyle w:val="Noparagraphstyle"/>
        <w:rPr>
          <w:sz w:val="20"/>
          <w:szCs w:val="20"/>
        </w:rPr>
      </w:pPr>
      <w:r>
        <w:rPr>
          <w:sz w:val="20"/>
          <w:szCs w:val="20"/>
        </w:rPr>
      </w:r>
    </w:p>
    <w:p>
      <w:pPr>
        <w:pStyle w:val="Heading3"/>
        <w:rPr/>
      </w:pPr>
      <w:r>
        <w:rPr/>
        <w:t>Предоставить себя Господу</w:t>
      </w:r>
    </w:p>
    <w:p>
      <w:pPr>
        <w:pStyle w:val="Normal"/>
        <w:rPr>
          <w:i/>
          <w:i/>
          <w:iCs/>
        </w:rPr>
      </w:pPr>
      <w:r>
        <w:rPr>
          <w:i/>
          <w:iCs/>
        </w:rPr>
        <w:t>(Проповедь Евгения Дулесина на богослужении в г. Малоярославце)</w:t>
      </w:r>
    </w:p>
    <w:p>
      <w:pPr>
        <w:pStyle w:val="Normal"/>
        <w:rPr/>
      </w:pPr>
      <w:r>
        <w:rPr/>
        <w:t>Хотелось бы поразмышлять над Словом Божьим о возрастании церкви в Господе. Эта тема всегда современна, потому что каждый служитель думает, прежде всего, о своей церкви. Он постоянно размышляет о том, что бы сделать для того, чтобы церковь росла, чтобы она укреплялась, чтобы духовно возрастала. У служителя есть набор средств, которые он может при этом использовать: в его распоряжении помощники, у него есть литература, аппаратура, транспорт, деньги. Можно печатать литературу, выезжать, раздавать. Сегодня много разных возможностей. И многое служители делают в этом направлении.</w:t>
      </w:r>
    </w:p>
    <w:p>
      <w:pPr>
        <w:pStyle w:val="Normal"/>
        <w:rPr/>
      </w:pPr>
      <w:r>
        <w:rPr/>
        <w:t>Позже, когда тот или иной труд совершён во имя Господа, многие начинают анализировать свою работу, ищут результаты, ждут плода: «Столько мы сделали, столько потратили, столько вложили. Что же мы получили? Какой плод? Сколько мы наставляли народ в вере, в истине. Что же мы имеем? Постоянен ли народ в служении Богу, крепок ли он в вере или нет?» Но, к сожалению, даже при самом поверхностном анализе, мы часто не имеем того результата, какой хотели. Все средства использованы, а результат не тот. Что же делать?</w:t>
      </w:r>
    </w:p>
    <w:p>
      <w:pPr>
        <w:pStyle w:val="Normal"/>
        <w:rPr/>
      </w:pPr>
      <w:r>
        <w:rPr/>
        <w:t>И каждый раз после продуктивного общения и совместных молитв мы приходим к одному выводу: ничего мы не сделаем, если не будет стоять во главе каждого дела Господь. Все наши усилия: деньги, транспорт, литература, аппаратура, издательства, — все это будет бесполезно, если Господь не будет действовать. Тогда возникает второй вопрос: «Что же нужно делать, чтобы Он действовал? Мы же не можем Ему приказывать?» Нам нужно всего лишь взыскать Его лица и сказать: «Господи Боже, я Твой раб. Я смиряюсь полностью под Твою крепкую руку, а Ты действуй. Как Ты хочешь, так и используй меня». Вот и все, к чему неизменно приходят служители в результате своего общения.</w:t>
      </w:r>
    </w:p>
    <w:p>
      <w:pPr>
        <w:pStyle w:val="Normal"/>
        <w:rPr/>
      </w:pPr>
      <w:r>
        <w:rPr/>
        <w:t xml:space="preserve">Мне хотелось бы сегодня обратить ваше внимание на очень важный момент в жизни каждого верующего. Исаия говорит Израильскому народу в момент его отступления о воле Господа. Пророк предупреждает о приходе царя Ассирийского, обличает царей в грехах, призывает их к покаянию, напоминая о Божьем суде: </w:t>
      </w:r>
      <w:r>
        <w:rPr>
          <w:i/>
          <w:iCs/>
        </w:rPr>
        <w:t>«Посему так говорит Господь, Господь Саваоф: народ Мой, живущий на Сионе! не бойся Ассура. Он поразит тебя жезлом и трость свою поднимет на тебя, как Египет»</w:t>
      </w:r>
      <w:r>
        <w:rPr/>
        <w:t xml:space="preserve"> (Ис. 10:24).</w:t>
      </w:r>
    </w:p>
    <w:p>
      <w:pPr>
        <w:pStyle w:val="Normal"/>
        <w:rPr/>
      </w:pPr>
      <w:r>
        <w:rPr/>
        <w:t xml:space="preserve">Когда я читал этот стих, то мне хотелось вставить в него частицу «не». Мне казалось, что она здесь как раз подходит: «Не бойся Ассура: он </w:t>
      </w:r>
      <w:r>
        <w:rPr>
          <w:u w:val="single"/>
        </w:rPr>
        <w:t>не</w:t>
      </w:r>
      <w:r>
        <w:rPr/>
        <w:t xml:space="preserve"> поразит тебя жезлом и трость свою </w:t>
      </w:r>
      <w:r>
        <w:rPr>
          <w:u w:val="single"/>
        </w:rPr>
        <w:t>не</w:t>
      </w:r>
      <w:r>
        <w:rPr/>
        <w:t xml:space="preserve"> поднимет на тебя». Здесь же написано обратное: </w:t>
      </w:r>
      <w:r>
        <w:rPr>
          <w:i/>
          <w:iCs/>
        </w:rPr>
        <w:t>«Не бойся Ассура: он поразит тебя»</w:t>
      </w:r>
      <w:r>
        <w:rPr/>
        <w:t xml:space="preserve">. Сейчас мы попробуем разобраться, в чем тут дело. Почему люди набожные, но не имеющие глубокой веры, так любят 90 Псалом? Они его переписывают, носят постоянно с собой, где-то хранят, в подкладки зашивают. Для чего они это делают? И почему именно 90-й? Да потому, что в 90-м Псалме написаны очень хорошие слова для человека. Там написано, что ты будешь безопасен, что зло к тебе не приблизится, что перед тобой тысяча упадет, что Ангелы будут охранять тебя, тебе зло не приключится. Замечательные обетования! Людям нравится этот Псалом, потому что никто не хочет, чтобы были гонения и страдания. Они охотно доверяют Богу при условии, если Он защищает. Но написано иначе: </w:t>
      </w:r>
      <w:r>
        <w:rPr>
          <w:i/>
          <w:iCs/>
        </w:rPr>
        <w:t>«Не бойся Ассура: он поразит тебя»</w:t>
      </w:r>
      <w:r>
        <w:rPr/>
        <w:t>. Когда Господь что-то решает произвести в нашей жизни, насколько мы доверяем Господу и насколько мы согласны, чтобы Он сделал это в нашей жизни?</w:t>
      </w:r>
    </w:p>
    <w:p>
      <w:pPr>
        <w:pStyle w:val="Normal"/>
        <w:rPr/>
      </w:pPr>
      <w:r>
        <w:rPr/>
        <w:t xml:space="preserve">Сегодня мы с вами как граждане свободной страны имеем достаточно разных возможностей для того, чтобы защищать себя от «Ассура»: от соседей, от неприятелей на работе, дома, еще где-то. Можем в милицию позвонить, имеем право в суд подать. Но Библия учит нас распознавать причины появления «ассуров». Бог говорит: </w:t>
      </w:r>
      <w:r>
        <w:rPr>
          <w:i/>
          <w:iCs/>
        </w:rPr>
        <w:t>«О, Ассур, жезл гнева Моего! и бич в руке его — Мое негодование!»</w:t>
      </w:r>
      <w:r>
        <w:rPr/>
        <w:t xml:space="preserve"> (Ис. 10:5). Асур является бичом в Божьей руке.</w:t>
      </w:r>
    </w:p>
    <w:p>
      <w:pPr>
        <w:pStyle w:val="Normal"/>
        <w:rPr/>
      </w:pPr>
      <w:r>
        <w:rPr/>
        <w:t xml:space="preserve">Иногда бывает, что когда отец наказывает сына, сын, защищаясь от ремня, хватается за руку отца, не понимая, что наказывает его отец, а не его рука. Так бывает и с нами. Когда что-то </w:t>
      </w:r>
      <w:r>
        <w:rPr>
          <w:spacing w:val="2"/>
        </w:rPr>
        <w:t>у нас происходит, мы как будто забываем, что все обстоятельства в нашей жизни находятся в руке Господа, в руке нашего Отца. Если Он это допускает, то нам надо задуматься: «Господи Боже, почему Ты это допускаешь и за что? Что Ты хочешь этим мне сказать и что во мне исправить?»</w:t>
      </w:r>
    </w:p>
    <w:p>
      <w:pPr>
        <w:pStyle w:val="Normal"/>
        <w:rPr/>
      </w:pPr>
      <w:r>
        <w:rPr/>
        <w:t>Мы верим, что в 90 Псалме написана истина. Там говорится, что тебе зло не приключится. Если Отец не даст одобрения — не будет ничего, никто ничего не сможет сделать верующему человеку. Но если что-то происходит, то не испытывает ли нас этим Господь?</w:t>
      </w:r>
    </w:p>
    <w:p>
      <w:pPr>
        <w:pStyle w:val="Normal"/>
        <w:rPr/>
      </w:pPr>
      <w:r>
        <w:rPr/>
        <w:t>Я живу в многоэтажном доме, и на третьем этаже живет женщина, которая постоянно злословит всех братьев, приезжающих ко мне, причем она это делает искусно. Много машин останавливается около нашего подъезда, но, как только подъезжает кто-то из верующих и ставит машину под ее окном, она как будто чувствует это, тут же открывает окно и начинает возмущаться. Все остальные ставят — ничего. Как только подъезжает машина христианина, это ей мешает, и она начинает шуметь. Если я нахожусь внизу, она начинает сквернословить и ругаться на меня.</w:t>
      </w:r>
    </w:p>
    <w:p>
      <w:pPr>
        <w:pStyle w:val="Normal"/>
        <w:rPr/>
      </w:pPr>
      <w:r>
        <w:rPr/>
        <w:t>Как гражданин я имею полное право ставить свой транспорт, где угодно. По закону можно милицию вызвать, можно доказать в суде свои права, привлечь ее за нарушение этих прав к ответственности — свидетели есть. Но она никого не боится. Нам надо задуматься: «Господи Боже, что Ты хочешь этим произвести с нашим сердцем? Не на смирение ли Ты нас проверяешь, не на кротость ли, чтобы посмотреть, есть ли на этой ветви плоды смирения и кротости?» Легко любить, когда тебя любят, но надо иметь любовь к тем, кто вас ненавидит. Вот и люби того, который тебе сквернословит с третьего этажа. Христос их любил, и ты люби! Вот, оказывается, каким образом происходит испытание нашей веры. Господь проверяет нас этим малым.</w:t>
      </w:r>
    </w:p>
    <w:p>
      <w:pPr>
        <w:pStyle w:val="Normal"/>
        <w:rPr/>
      </w:pPr>
      <w:r>
        <w:rPr/>
        <w:t xml:space="preserve">Смотрите, что сказано про Ассура: «Не бойся его!» Написано: «Господа Саваофа — Его </w:t>
      </w:r>
      <w:r>
        <w:rPr>
          <w:u w:val="single"/>
        </w:rPr>
        <w:t>чтите свято</w:t>
      </w:r>
      <w:r>
        <w:rPr/>
        <w:t>, и Он — страх ваш, и Он — трепет ваш!» (Ис. 8:13).</w:t>
      </w:r>
    </w:p>
    <w:p>
      <w:pPr>
        <w:pStyle w:val="Normal"/>
        <w:rPr/>
      </w:pPr>
      <w:r>
        <w:rPr/>
        <w:t xml:space="preserve">Не бойся человека, бойся Господа. Вот Кого надо бояться. Если ты поступишь пред Ним неправильно, — значит, это Он попустил тебе это обстоятельство в жизни, а ты имей страх и задумайся. Прежде чем смотреть, что происходит на земле, ты взгляни на небо, потому что все, что происходит на земле, начинается на небе. Если бы мы всякий раз могли это делать! Тогда бы мы поняли, что наша надежда на Господа никогда нас не постыдит: </w:t>
      </w:r>
      <w:r>
        <w:rPr>
          <w:i/>
          <w:iCs/>
        </w:rPr>
        <w:t xml:space="preserve">«Итак, я надеюсь на Господа, сокрывшего лицо Свое от дома Иаковлева, и уповаю на Него» </w:t>
      </w:r>
      <w:r>
        <w:rPr/>
        <w:t xml:space="preserve">(Ис. 8:17). Что значит </w:t>
      </w:r>
      <w:r>
        <w:rPr>
          <w:i/>
          <w:iCs/>
        </w:rPr>
        <w:t>«Господь сокрыл лицо?»</w:t>
      </w:r>
      <w:r>
        <w:rPr/>
        <w:t xml:space="preserve"> Я это понимаю так, что Он мне не оказал помощь, поставил меня в неприятные обстоятельства: меня злословят, ругают, обо мне говорят несправедливо. Он сокрыл лицо на мгновение от меня, но я надеюсь на Него и на Него уповаю. Поэтому я верю, что злое время пройдет: </w:t>
      </w:r>
      <w:r>
        <w:rPr>
          <w:i/>
          <w:iCs/>
        </w:rPr>
        <w:t>«Не бойся Ассура… Еще немного, очень немного и пройдет негодование»</w:t>
      </w:r>
      <w:r>
        <w:rPr/>
        <w:t xml:space="preserve">. Чье негодование пройдет? Асура? Он говорит: </w:t>
      </w:r>
      <w:r>
        <w:rPr>
          <w:i/>
          <w:iCs/>
        </w:rPr>
        <w:t>«Мое негодование пройдет. Еще немного и пройдет Мое негодование, и ярость Моя обратится на истребление их. И поднимет Господь Саваоф бич на него во время поражения</w:t>
      </w:r>
      <w:r>
        <w:rPr/>
        <w:t>».</w:t>
      </w:r>
    </w:p>
    <w:p>
      <w:pPr>
        <w:pStyle w:val="Normal"/>
        <w:rPr/>
      </w:pPr>
      <w:r>
        <w:rPr/>
        <w:t>Если бы мы понимали причину и умели немного ждать, когда Господь изменит обстоятельства! Тогда бы мы не включали свои силы, чтобы эту ситуацию повернуть так, как нам этого хочется, а ожидали бы, когда Господь повернет все так, как угодно Ему.</w:t>
      </w:r>
    </w:p>
    <w:p>
      <w:pPr>
        <w:pStyle w:val="Normal"/>
        <w:rPr/>
      </w:pPr>
      <w:r>
        <w:rPr/>
        <w:t>Дай, Господи Боже, нам не торопиться и поступать так, как угодно Тебе. Благослови нас, Господи, возрастать в познании Слова, в познании воли Иисуса Христа, чтобы мы были плодоносны. Слава Ему вовеки! Аминь.</w:t>
      </w:r>
    </w:p>
    <w:p>
      <w:pPr>
        <w:pStyle w:val="Normal"/>
        <w:rPr/>
      </w:pPr>
      <w:r>
        <w:rPr>
          <w:b/>
          <w:bCs/>
        </w:rPr>
        <w:t>Евгений Дулесин</w:t>
      </w:r>
      <w:r>
        <w:rPr/>
        <w:t>,</w:t>
      </w:r>
    </w:p>
    <w:p>
      <w:pPr>
        <w:pStyle w:val="Normal"/>
        <w:rPr/>
      </w:pPr>
      <w:r>
        <w:rPr/>
        <w:t>Н. Новгород</w:t>
      </w:r>
    </w:p>
    <w:p>
      <w:pPr>
        <w:pStyle w:val="Noparagraphstyle"/>
        <w:ind w:firstLine="397"/>
        <w:jc w:val="both"/>
        <w:rPr>
          <w:sz w:val="20"/>
          <w:szCs w:val="20"/>
        </w:rPr>
      </w:pPr>
      <w:r>
        <w:rPr>
          <w:sz w:val="20"/>
          <w:szCs w:val="20"/>
        </w:rPr>
      </w:r>
    </w:p>
    <w:p>
      <w:pPr>
        <w:pStyle w:val="Heading3"/>
        <w:rPr/>
      </w:pPr>
      <w:r>
        <w:rPr/>
        <w:t>Спасай взятых на смерть</w:t>
      </w:r>
    </w:p>
    <w:p>
      <w:pPr>
        <w:pStyle w:val="Noparagraphstyle"/>
        <w:spacing w:lineRule="auto" w:line="240"/>
        <w:ind w:firstLine="397"/>
        <w:jc w:val="both"/>
        <w:rPr>
          <w:sz w:val="20"/>
          <w:szCs w:val="20"/>
        </w:rPr>
      </w:pPr>
      <w:r>
        <w:rPr>
          <w:sz w:val="20"/>
          <w:szCs w:val="20"/>
        </w:rPr>
      </w:r>
    </w:p>
    <w:p>
      <w:pPr>
        <w:pStyle w:val="Normal"/>
        <w:rPr>
          <w:b/>
          <w:b/>
          <w:bCs/>
        </w:rPr>
      </w:pPr>
      <w:r>
        <w:rPr>
          <w:b/>
          <w:bCs/>
        </w:rPr>
        <w:t>Это слова из Священного Писания были избраны темой конференции, посвященной служению брошенным детям. Дети, о которых вы прочтете в этих свидетельствах, на самом деле были обречены на убиение, и смерть была готова взять их. Но Господь пришел взыскать и спасти погибшее. Он совершает дело спасения через обычных людей, даруя им для этого Свою благодать и силу. Те, кто стали авторами этих свидетельств, никогда не писали книг. Они, как могли, изложили на бумаге свои чувства и переживания. Они не сумели написать всего, что с ними происходило, но того, что написано, достаточно, чтобы читатель понял, как велик Бог. Вы прочитаете только малую часть тех свидетельств, которые прозвучали на этой конференции. Всего в церквах Комсомольска-на-Амуре, Эльбана и Амурска братья и сестры взяли в свои семьи уже 65 детей. Это служение продолжает расширяться, открываются новые приюты, и обреченные на убиение находят своих новых родителей. Мы хотим, чтобы о служении наших братьев и сестер на Дальнем Востоке узнали во многих церквах по всей России. В журнале «ЕВАНГЕЛИСТ» №2 2006 г. на стр. 12-16 под таким же заголовком опубликовано четыре свидетельства из бюллетеня «Спасай взятых на смерть», изданным в г. Н. Новгороде (2006 г.) под редакцией епископа Евгения Дулесина. В этом номере «Вестника ХВЕ» мы предлагаем вам еще три свидетельства. И когда вы прочитаете, не забудьте помолиться за этих детей и их новых родителей. Господь силен совершать подобное служение и через вас, не пропустите Его призыва.</w:t>
      </w:r>
    </w:p>
    <w:p>
      <w:pPr>
        <w:pStyle w:val="Normal"/>
        <w:rPr>
          <w:i/>
          <w:i/>
          <w:iCs/>
        </w:rPr>
      </w:pPr>
      <w:r>
        <w:rPr>
          <w:i/>
          <w:iCs/>
        </w:rPr>
        <w:t>Свидетельство Лидии Швецовой</w:t>
      </w:r>
    </w:p>
    <w:p>
      <w:pPr>
        <w:pStyle w:val="Normal"/>
        <w:rPr/>
      </w:pPr>
      <w:r>
        <w:rPr/>
        <w:t>Я очень благодарна, что Иисус Христос нашел меня в этом огромном мире. Пришла я к Господу через своих сыновей. Когда Саше, младшему сыну, было 9 лет, он начал ходить к верующим. Меня это сильно насторожило. Я пошла вместе с ним, чтобы узнать, чем он занимается и что его туда влечет. Бог коснулся меня на собрании 18 апреля 1993 года, в день Пасхи. Через год я приняла водное крещение.</w:t>
      </w:r>
    </w:p>
    <w:p>
      <w:pPr>
        <w:pStyle w:val="Normal"/>
        <w:rPr/>
      </w:pPr>
      <w:r>
        <w:rPr/>
        <w:t>Как-то Саша попросил у меня сестренку. Сначала я еще надеялась родить, но боялась, что возраст не тот, и еще боялась осуждения людей. Но Господь закрыл мое чрево, и детей не было. Когда Саше исполнилось 13 лет, мы с ним стали молить Бога, чтобы у него всё-таки появилась сестренка. Мы с ним посещали детские дома, брали детей себе в гости, но все было безрезультатно.</w:t>
      </w:r>
    </w:p>
    <w:p>
      <w:pPr>
        <w:pStyle w:val="Normal"/>
        <w:rPr/>
      </w:pPr>
      <w:r>
        <w:rPr/>
        <w:t>В 2001 году мне пришлось поменять работу, и Сам Господь усмотрел мне место санитарки в детском отделении больницы, где находились дети, оставленные с рождения и до трех лет. Через месяц Бог мне сказал: «Вот эта девочка — твоя». Но у меня было много сомнений: что делать? Но Он сделал так, что Саша пришел ко мне на работу и говорит: «Мама, возьми эту девочку в гости!» Как «возьми?» Нужны документы или хотя бы разрешение врача, а я в отделении только полтора месяца отработала, меня фактически никто не знает. Но Господь знал меня. Я подошла к врачу и попросила разрешения взять Татьяну на ночь домой до утра, и она мне разрешила. Я не поверила своим ушам. Пришла с работы домой с Татьяной. Какая это была радость – один Бог знает! Так я приносила ее домой три дня подряд, за это время успела сходить с Таней на служение, просила Церковь молиться, чтобы Господь усмотрел ей семью. На четвертый день мне врач сказала: «Сегодня девочку брать нельзя, так как дежурит заведующая отделением».</w:t>
      </w:r>
    </w:p>
    <w:p>
      <w:pPr>
        <w:pStyle w:val="Normal"/>
        <w:rPr/>
      </w:pPr>
      <w:r>
        <w:rPr/>
        <w:t>«Как же так, — думала я, — мы уже к ней привыкли, уже приняли за свою». После работы я сразу же пошла в отдел опеки. Там у меня знакомых не было, но только я заикнулась о том, что хочу взять под опеку Таню, мне тут же дали разрешение взять ее домой, хотя я не оформляла еще никаких документов. Неделю я оформляла документы, работала, а Таня жила у меня дома и больше в больницу не возвращалась.</w:t>
      </w:r>
    </w:p>
    <w:p>
      <w:pPr>
        <w:pStyle w:val="Normal"/>
        <w:rPr/>
      </w:pPr>
      <w:r>
        <w:rPr/>
        <w:t>Моя Татьяна появилась в нашей семье ровно в 9 месяцев. Она всё ещё не сидела, не агукала, ела кашу из бутылки и постоянно была мокрой. Врачи на ней «поставили крест». Мы думали, что она глухонемая. Но Бог сказал: «Делай все, что от тебя зависит!» И мы с Сашей все это делали: ходили на массаж, электрофорез, посещали невропатолога. Мы часто гуляли на улице, перешли на усиленное питание. Кроме этого были постоянные молитвы и чтение Божьего Слова.</w:t>
      </w:r>
    </w:p>
    <w:p>
      <w:pPr>
        <w:pStyle w:val="Normal"/>
        <w:rPr/>
      </w:pPr>
      <w:r>
        <w:rPr/>
        <w:t>Бессонные ночи, невозможность отдохнуть днем, когда надо стирать и варить. Откуда взять силы? Все от Господа нашего, любящего нас. С детьми много проблем, но также много и радости.</w:t>
      </w:r>
    </w:p>
    <w:p>
      <w:pPr>
        <w:pStyle w:val="Normal"/>
        <w:rPr/>
      </w:pPr>
      <w:r>
        <w:rPr/>
        <w:t>Когда Таня села, сделала первые шаги, произнесла первые слова, даже врачи удивлялись, а мы благодарили за все Бога Иисуса Христа.</w:t>
      </w:r>
    </w:p>
    <w:p>
      <w:pPr>
        <w:pStyle w:val="Normal"/>
        <w:rPr/>
      </w:pPr>
      <w:r>
        <w:rPr/>
        <w:t>Сейчас Тане 5 лет. Сколько она приносит радости! Как объединяет семью! Она посещает воскресную школу, очень общительная и всем говорит об Иисусе Христе, о небе и о том, как там хорошо. Ходит в музыкальную школу и там благословляет преподавателей. Она умеет читать и пишет слова «небо», «Христос», «Иисус», «спасение».</w:t>
      </w:r>
    </w:p>
    <w:p>
      <w:pPr>
        <w:pStyle w:val="Normal"/>
        <w:rPr/>
      </w:pPr>
      <w:r>
        <w:rPr/>
        <w:t>Но со всеми плюсами есть и минусы. Родителям дети даны для смирения и терпения, для очищения. Но Господь сверх сил не дает и знает, что кому надо допустить.</w:t>
      </w:r>
    </w:p>
    <w:p>
      <w:pPr>
        <w:pStyle w:val="Normal"/>
        <w:rPr/>
      </w:pPr>
      <w:r>
        <w:rPr/>
        <w:t>У нас в доме Танюшку все очень любят, все о ней говорят и беспокоятся за неё. Она наше благословение от Бога, хотя бывает очень трудно. Мы знаем: маленькие детки — маленькие бедки, а когда дети растут, нужно ещё больше молитв.</w:t>
      </w:r>
    </w:p>
    <w:p>
      <w:pPr>
        <w:pStyle w:val="Normal"/>
        <w:rPr/>
      </w:pPr>
      <w:r>
        <w:rPr/>
        <w:t>Благодарю Господа Бога за всю Его милость к нам. Ему за все слава и хвала. Аминь.</w:t>
      </w:r>
    </w:p>
    <w:p>
      <w:pPr>
        <w:pStyle w:val="Normal"/>
        <w:rPr>
          <w:i/>
          <w:i/>
          <w:iCs/>
          <w:lang w:val="en-US"/>
        </w:rPr>
      </w:pPr>
      <w:r>
        <w:rPr>
          <w:i/>
          <w:iCs/>
          <w:lang w:val="en-US"/>
        </w:rPr>
      </w:r>
    </w:p>
    <w:p>
      <w:pPr>
        <w:pStyle w:val="Normal"/>
        <w:rPr>
          <w:i/>
          <w:i/>
          <w:iCs/>
        </w:rPr>
      </w:pPr>
      <w:r>
        <w:rPr>
          <w:i/>
          <w:iCs/>
        </w:rPr>
        <w:t>Свидетельство Любови Вышинской</w:t>
      </w:r>
    </w:p>
    <w:p>
      <w:pPr>
        <w:pStyle w:val="Normal"/>
        <w:rPr/>
      </w:pPr>
      <w:r>
        <w:rPr/>
        <w:t>Мир всем, любящим Господа! Мне 53 года. Благодарю и славлю моего Бога, что не прошел мимо меня, нашел, посадил в Свой виноградник в 1995 году. Я сразу получила освобождение от видимых грехов. А потом Он призвал меня к служению.</w:t>
      </w:r>
    </w:p>
    <w:p>
      <w:pPr>
        <w:pStyle w:val="Normal"/>
        <w:rPr/>
      </w:pPr>
      <w:r>
        <w:rPr/>
        <w:t>В 1998 году в нашей церкви рассказали, что в роддомах много оставленных детей. Сестры хотели создать приют. Нужны были работники, кто мог бы взять детей к себе домой или помочь с оформлением документов. Я тоже была согласна помогать.</w:t>
      </w:r>
    </w:p>
    <w:p>
      <w:pPr>
        <w:pStyle w:val="Normal"/>
        <w:rPr/>
      </w:pPr>
      <w:r>
        <w:rPr/>
        <w:t>Городские власти по опеке обрадовались решению церкви, но создавать детский приют не разрешили, а дали разрешение взять детей в семьи.</w:t>
      </w:r>
    </w:p>
    <w:p>
      <w:pPr>
        <w:pStyle w:val="Normal"/>
        <w:rPr/>
      </w:pPr>
      <w:r>
        <w:rPr/>
        <w:t>У меня было колебание — брать или нет. Но когда я увидела одну девочку, сердце сжалось, и я дала согласие забрать ее к себе домой.</w:t>
      </w:r>
    </w:p>
    <w:p>
      <w:pPr>
        <w:pStyle w:val="Normal"/>
        <w:rPr/>
      </w:pPr>
      <w:r>
        <w:rPr/>
        <w:t>В то время я работала дворником и только что оформила пенсию. Кажется, пора пожить спокойно. Дочь живет отдельно, внук маленький растет. Многие меня не поняли, но выбор был сделан. Мой отец всегда говорил: «Взялся за гуж, не говори, что не дюж». Слава Богу, что я не отказалась от своего решения.</w:t>
      </w:r>
    </w:p>
    <w:p>
      <w:pPr>
        <w:pStyle w:val="Normal"/>
        <w:rPr/>
      </w:pPr>
      <w:r>
        <w:rPr/>
        <w:t>Верочке, когда я ее увидела, было 11 дней. У нее еще не было имени. Я забрала ее из больницы, когда ей было полтора месяца. Когда Вере исполнилось два с половиной года, служители нашей церкви вновь решили создать приют для инвалидов и купили для этого квартиру. Снова потребовалась помощь, и меня пригласили на труд. Но тогда до меня еще не доходило, что таким образом Господь готовит для меня служение.</w:t>
      </w:r>
    </w:p>
    <w:p>
      <w:pPr>
        <w:pStyle w:val="Normal"/>
        <w:rPr/>
      </w:pPr>
      <w:r>
        <w:rPr/>
        <w:t>Так я переехала в эту квартиру. Первым у нас появился в 2001 году Сережа. Его нашли в поезде, когда ему было полтора года. Он лежал в вагоне с переломанными выше колен ногами. У него был ярко выраженный рахит. Через год мы забрали его из больницы. Он не ходил, был маленького роста, не разговаривал, передвигался на попке, отталкиваясь руками.</w:t>
      </w:r>
    </w:p>
    <w:p>
      <w:pPr>
        <w:pStyle w:val="Normal"/>
        <w:rPr/>
      </w:pPr>
      <w:r>
        <w:rPr/>
        <w:t>Мне он пришелся по сердцу: постоянно улыбающийся, добрый, в глазах его светилась любовь. Было очень тяжело, но Господь — мой Помощник. Слава Ему! К удивлению ортопеда, который наблюдал Сережу в больнице, к трем годам он пошел.</w:t>
      </w:r>
    </w:p>
    <w:p>
      <w:pPr>
        <w:pStyle w:val="Normal"/>
        <w:rPr/>
      </w:pPr>
      <w:r>
        <w:rPr/>
        <w:t>Когда Вере и Сереже было около пяти лет, в церковный детсад привезли девочку тринадцати лет. Некоторые сестры хотели оформить ее себе, но у них не получилось. Пастор церкви просил нас, сестер детского служения, молиться за эту девочку, потому что не хотелось ее снова отдавать в детский дом. Мои дети тоже молились. Верочка плакала и просила, чтобы Бог дал ее нам. Я предложила свою кандидатуру и получила добро от властей.</w:t>
      </w:r>
    </w:p>
    <w:p>
      <w:pPr>
        <w:pStyle w:val="Normal"/>
        <w:rPr/>
      </w:pPr>
      <w:r>
        <w:rPr/>
        <w:t>Настя переехала к нам. Она была еще как малый ребенок, ей бы с детьми побегать, поиграть. Настя очень любит маленьких детей, это она стала уговаривать меня взять маленького ребенка. Мы молились и даже ездили в детский дом смотреть малыша, но нашего там не было. Тогда мне вспомнились слова заведующей отделением больницы, что есть Полина, которой нужно жить дома. Однажды Настю положили в эту больницу, и она ее увидела и полюбила.</w:t>
      </w:r>
    </w:p>
    <w:p>
      <w:pPr>
        <w:pStyle w:val="Normal"/>
        <w:rPr/>
      </w:pPr>
      <w:r>
        <w:rPr/>
        <w:t>Когда мы пошли в райисполком, сначала нам отказали, но месяца через полтора дали согласие. Когда дома появилась Полина, мы все чуть не зарыдали: она все раскидывала, разговаривать почти не могла, ходила медленно, как уточка, всё сметая на своём пути. Тогда мне яснее стало, для чего Господь дал мне детей: чтобы не только я их воспитывала, но и Он через них мог очищать меня. Я не могу сказать, что у меня было изобилие любви, долготерпения, мудрости. Именно через детей мой Небесный Отец показывал мне мое сердце, еще не очищенное. Он хочет, чтобы мы приносили Ему плод, и Он знает, как это сделать. Но слава Ему! Через год Полиночку было не узнать. Она заговорила, научилась убирать за собой, старалась помогать.</w:t>
      </w:r>
    </w:p>
    <w:p>
      <w:pPr>
        <w:pStyle w:val="Normal"/>
        <w:rPr/>
      </w:pPr>
      <w:r>
        <w:rPr/>
        <w:t>В феврале 2005 года умерла моя мама. Она была опекуном девочки Нади. Социальный педагог позвонила мне и сказала, что желание моей мамы было, чтобы Надя жила со мной. 15-летняя Надя тоже этого хотела. Я была к этому не готова, и в тот момент мне было очень нелегко. Я знала Надю. Когда-то мы вместе с мамой забирали ее из роддома. Я ее купала в первые дни. С детства она звала меня бабушкой. Куда мне было деваться?! Слава Богу и за этого ребенка!</w:t>
      </w:r>
    </w:p>
    <w:p>
      <w:pPr>
        <w:pStyle w:val="Normal"/>
        <w:rPr/>
      </w:pPr>
      <w:r>
        <w:rPr/>
        <w:t>Слава Ему за всех детей, которых Он мне дал! Все они разные, но все мои. Прошу всех вас молиться за нас, чтобы Господь дал силы, любви, мудрости в их воспитании. Он щедр и просящим у Него по воле Его дает обильно. Благодарю Бога, что доверил мне этих детишек, дал участвовать в детском служении, трудиться над своим сердцем. Ему слава и хвала!</w:t>
      </w:r>
    </w:p>
    <w:p>
      <w:pPr>
        <w:pStyle w:val="Noparagraphstyle"/>
        <w:spacing w:lineRule="auto" w:line="240"/>
        <w:ind w:firstLine="397"/>
        <w:jc w:val="both"/>
        <w:rPr>
          <w:rStyle w:val="4"/>
          <w:rFonts w:ascii="Times New Roman" w:hAnsi="Times New Roman" w:eastAsia="Times New Roman" w:cs="Times New Roman"/>
          <w:i/>
          <w:i/>
          <w:iCs/>
          <w:sz w:val="24"/>
          <w:szCs w:val="24"/>
          <w:lang w:val="en-US"/>
        </w:rPr>
      </w:pPr>
      <w:r>
        <w:rPr/>
      </w:r>
    </w:p>
    <w:p>
      <w:pPr>
        <w:pStyle w:val="Normal"/>
        <w:rPr/>
      </w:pPr>
      <w:r>
        <w:rPr>
          <w:i/>
          <w:iCs/>
        </w:rPr>
        <w:t>Свидетельство Валентины Логиновой</w:t>
      </w:r>
    </w:p>
    <w:p>
      <w:pPr>
        <w:pStyle w:val="Normal"/>
        <w:rPr/>
      </w:pPr>
      <w:r>
        <w:rPr/>
        <w:t>С проблемой брошеных детей я познакомилась в раннем детстве на собственном опыте. В полгода меня бросила мать, но Господь даровал любящих меня маму и папу. О том, что я приемная, а не родная дочь, мне рассказали в 20 лет. Когда я это узнала, то сказала маме, что она теперь мне во сто крат роднее. Как не любить тех, которые приняли меня и терпели все мои капризы! А я была очень своенравной, капризной и гордой. Но я тогда и не подозревала, что в свое время мне придется самой в полной мере оценить, насколько сладок этот хлеб — приемные дети.</w:t>
      </w:r>
    </w:p>
    <w:p>
      <w:pPr>
        <w:pStyle w:val="Normal"/>
        <w:rPr/>
      </w:pPr>
      <w:r>
        <w:rPr/>
        <w:t>Когда меня нашел мой Небесный Отец и Спаситель Господь Иисус Христос, мне было 35 лет и у меня уже росли два сына — Виктор и Иван. До этого в моей жизни было крещение в православной церкви, поиски, разочарование, пустота. Но Творец, видя всю боль моей души, простер Свою руку ко мне в лице пастора Леонида и сестры Надежды. Они посетили наш дом, рассказали нам с супругом о спасительной жертве Христа. Не помню, что они еще говорили, но когда предложили вместе помолиться, мы с моим мужем Сашей не отказались. Впервые я встала на колени. Слезы застилали глаза. Сердцу было так сладко, а плоть кричала, что это ненормально. Когда мы с Сашей предложили Лене и Наде чай, оказалось, что они в наш дом шли с молитвой и постом. Благодарение Богу, что Он дал нам Свою милость! Но до посещения собрания прошло какое-то время. Наконец, в один из вечеров меня неудержимо повлекло в собрание Божьих детей. После метели к дому молитвы вела только узенькая тропинка, и все шли друг за другом гуськом. Я шла, и вдруг в моем сознании стали возникать картины моей греховной жизни. В сердце появилось такое сожаление о сделанном, что из глаз полились горячие слезы. Я была напугана: откуда столько слез? У меня вся шуба на груди была мокрая. Когда мы вошли в Дом молитвы, я еле сдерживала себя и забилась в самый угол, подальше от глаз людей. Народ молится — я плачу, поют — опять плачу, проповедуют — плачу. Было стыдно, но тогда не в моей власти было остановить слезы. Когда в конце служения в ответ на призыв к покаянию я подняла руку, тогда все братья окружили меня и жарко молились за меня. И вот я, гордая, грешная, погибающая, была принята Святым, Любящим, Милующим Богом и спасена от вечной погибели!</w:t>
      </w:r>
    </w:p>
    <w:p>
      <w:pPr>
        <w:pStyle w:val="Normal"/>
        <w:rPr/>
      </w:pPr>
      <w:r>
        <w:rPr/>
        <w:t>Летом 1992 года я заключила Завет с Господом через водное крещение, и началась моя новая жизнь с Ним. Муж сначала все терпел, но потом, когда я сказала, что жду появления на свет дочери, его терпению пришел конец. Только Бог дал мне выстоять перед этим натиском. Через год родилась Дарья. А через некоторое время Господь снова благословил меня, и я опять носила дитя. Но враг очень хотел погубить и его душу и мою. Снова мольба и вопли к Богу, молитвы братьев и сестер о муже, чтобы не препятствовал рождению новой жизни. 9 января 1996 года родился Глеб. Вскоре я вижу во сне, что говорю медсестре в детском отделении: «У нас пять детей». Поделилась этим с сестрой Надей, а она, не задумываясь, говорит: «А с чего ты взяла, что этого ребенка ты должна родить?» — и быстро ушла, оставив меня в недоумении. В то время сестра Надя уже имела приемную дочь, Алёнку (она была «первой ласточкой» в детском служении).</w:t>
      </w:r>
    </w:p>
    <w:p>
      <w:pPr>
        <w:pStyle w:val="Normal"/>
        <w:rPr/>
      </w:pPr>
      <w:r>
        <w:rPr/>
        <w:t>И вот в нашей семье начали появляться дети. Первыми были Олеся и Наташа. Это были сироты. Их родители погибли, когда им было по 3-4 года. Жили они у своего дедушки. Когда мы познакомились, им было 12-13 лет. Видимо, они очень нуждались в материнском тепле и совете. Хотя я не считаю себя особо ласковой, но девочки почти поселились в нашем доме. До сих пор наш дом для них — их дом. Олеся стала моей невесткой. Наташа почти каждый день бывает у нас, хотя теперь у нее есть своя семья и квартира.</w:t>
      </w:r>
    </w:p>
    <w:p>
      <w:pPr>
        <w:pStyle w:val="Normal"/>
        <w:rPr/>
      </w:pPr>
      <w:r>
        <w:rPr/>
        <w:t>Лена</w:t>
      </w:r>
    </w:p>
    <w:p>
      <w:pPr>
        <w:pStyle w:val="Normal"/>
        <w:rPr/>
      </w:pPr>
      <w:r>
        <w:rPr/>
        <w:t>Весной 2000 года собралась я с Глебом и Дашей на дачу. Помолились и пошли. Вскоре мы обнаружили, что забыли ключи, и нам пришлось повернуть обратно. Мы проходили мимо дома сестры Нади, и она помахала нам, чтобы мы зашли к ней. За чаем сестра рассказала о девочке из дома ребенка, которую три раза пытались удочерить, но что-то не ладилось у кандидатов в приемные родители. В три с половиной года сердце Лены ожесточилось так, что она уже не выходила из группы, когда приходили брать детей в семью. От этого рассказа мое сердце сжалось от боли и загорелось жалостью к этому ребенку. Видя мою реакцию, сестра Надя напомнила мне, что на опеку ребенка непременно нужно соглашение всех членов семьи старше 16 лет. А Саша, мой муж, своих-то детей не хотел, а тут приемные! Но мы все равно помолились, чтобы Господня воля совершилась. Я просила, чтобы Господь расположил сердце мужа и вечером решилась рассказать ему о Леночке. Со страхом в сердце начинала свой рассказ. Муж меня выслушал, помолчал, а потом сказал, что читал в газете статью о Доме ребенка, о брошеных детях и что ему этих детей очень жалко. Какой результат! Бог Сам подготовил сердце Саши ещё до нашего разговора. Слава Ему! Я ликовала в сердце своём.</w:t>
      </w:r>
    </w:p>
    <w:p>
      <w:pPr>
        <w:pStyle w:val="Normal"/>
        <w:rPr/>
      </w:pPr>
      <w:r>
        <w:rPr/>
        <w:t>Через два дня мы с сестрой Надей были в администрации. Встретили нас прохладно. Сказали, что не понимают, зачем нам это нужно, но бланки для прохождения комиссии и список необходимых для опеки документов все же дали. Мне дали на оформление 10 дней сроку. Меня Бог, как на руках Своих носил от кабинета к кабинету! Нигде не было препятствий. За неделю все документы были готовы. Я видела в этом Божью руку и волю.</w:t>
      </w:r>
    </w:p>
    <w:p>
      <w:pPr>
        <w:pStyle w:val="Normal"/>
        <w:rPr/>
      </w:pPr>
      <w:r>
        <w:rPr/>
        <w:t>А что Господь сделал с сердцем мужа! Когда он посетил Лену в доме ребенка, то сам поехал в администрацию, в отдел опеки, и потребовал, чтобы Лену отдали в наш дом ещё до оформления документов. Под его натиском нам разрешили забрать Лену на адаптацию, хотя постановление администрации еще не было готово. Так 1 июня 2000 года в нашей семье появилась Лена.</w:t>
      </w:r>
    </w:p>
    <w:p>
      <w:pPr>
        <w:pStyle w:val="Normal"/>
        <w:rPr/>
      </w:pPr>
      <w:r>
        <w:rPr/>
        <w:t>Нас с Сашей не понимали даже верующие. У Саши от первого брака было два сына, и у меня два, и еще двое совместных детей. «Ну, зачем вам еще заботы?» — жалели нас. Но в моем сердце горело желание хоть одно дитя во имя Бога принять, согреть, довести до Неба. И еще: я всегда помнила, что в свое время и мне Он дал маму и папу.</w:t>
      </w:r>
    </w:p>
    <w:p>
      <w:pPr>
        <w:pStyle w:val="Normal"/>
        <w:rPr/>
      </w:pPr>
      <w:r>
        <w:rPr/>
        <w:t>Поначалу было очень непросто. Я узнала о себе много нового. Я думала, что я сама любовь, но через Лену Господь мне открыл, что я не могу любить, как Он. Любить было нужно, когда Лена показывала мне язык, когда с ожесточением ломала игрушки, когда била моих детей… Вот таких детей нам Бог дает, чтобы научить нас любить и принимать их такими, какие они есть!</w:t>
      </w:r>
    </w:p>
    <w:p>
      <w:pPr>
        <w:pStyle w:val="Normal"/>
        <w:rPr/>
      </w:pPr>
      <w:r>
        <w:rPr/>
        <w:t>Забот по дому прибавилось, а я еще работала на заводе и пела в хоре. Преображался и изменялся муж. Пока я управлялась по дому, частенько ему самому приходилось читать детям Библию. А вскоре он сам бросился в объятья Иисуса Христа. Саша не отверг, принял сироту, а Господь не отверг и принял Сашу в Свою семью. Хвала Ему и слава вовеки! Девять лет молитв и слез были позади. Какое счастье, когда Господь соединяет супругов в одном Духе!</w:t>
      </w:r>
    </w:p>
    <w:p>
      <w:pPr>
        <w:pStyle w:val="Normal"/>
        <w:rPr/>
      </w:pPr>
      <w:r>
        <w:rPr/>
        <w:t>Детское служение в церкви расширялось. Все больше сердец откликалось на Божий призыв. Я была довольна и спокойна. Уж теперь я точно вся в труде: дети, работа, дача, хор, но никаких претензий. Господь благословил меня поездкой на конференцию в Лесосибирск в составе хора. Жизнью я была довольна.</w:t>
      </w:r>
    </w:p>
    <w:p>
      <w:pPr>
        <w:pStyle w:val="Normal"/>
        <w:rPr/>
      </w:pPr>
      <w:r>
        <w:rPr/>
        <w:t>Саша и Наташа</w:t>
      </w:r>
    </w:p>
    <w:p>
      <w:pPr>
        <w:pStyle w:val="Normal"/>
        <w:rPr/>
      </w:pPr>
      <w:r>
        <w:rPr/>
        <w:t>Примерно 20 августа 2003 года ко мне пришла соседка и в слезах рассказала о детях своей спившейся подруги. Саша (7 лет) и Наташа (10 лет) находились в приюте, так как жить в разбитой, грязной квартире с постоянно пьяными мамой и бабушкой детям стало невозможно. Соседка говорила мне: «Тетя Валя, вы расскажите вашим богомолам об этих детях: может, их кто-нибудь пожалеет и возьмет. У вас там много принятых детей, вот вы и Лену взяли, поговорите».</w:t>
      </w:r>
    </w:p>
    <w:p>
      <w:pPr>
        <w:pStyle w:val="Normal"/>
        <w:rPr/>
      </w:pPr>
      <w:r>
        <w:rPr/>
        <w:t>Я поговорила с мужем, и мы решили посмотреть детей. В воскресенье после служения мы поехали в приют. Нам разрешили взять детей до вечера, и мы прокатили их по городу, повезли в парк, накормили фруктами и сладостями. Саша и Наташа познакомились и подружились с нашими детьми. Время неумолимо, и наступил момент расставания. Один Господь знает, какие чувства возникают в таких ситуациях! Больно было нам отрываться друг от друга. Они согласились снова с нами встретиться и пожелали жить в нашей семье. Наши дети такую перспективу — обрести брата и сестру — встретили с восторгом. Мы посоветовались с пастором церкви, помолились и во вторник, наложив пост, поехали в администрацию. Мы очень волновались, но нам сразу выдали разрешение увезти Сашу и Наташу из приюта домой. Это ли не Господь делает такое?!</w:t>
      </w:r>
    </w:p>
    <w:p>
      <w:pPr>
        <w:pStyle w:val="Normal"/>
        <w:rPr/>
      </w:pPr>
      <w:r>
        <w:rPr/>
        <w:t>До начала учебного года оставалась неделя. Нам пришлось стремительно оформлять документы и собирать детей в школу. Бог помогал нам в этом даже через неверующих. Одна знакомая отдала красивый рюкзачок, другая собрала цветы. Господу слава! 1 сентября трое первоклассников и две четвероклассницы — все с букетами, счастливые, шествовали в школу.</w:t>
      </w:r>
    </w:p>
    <w:p>
      <w:pPr>
        <w:pStyle w:val="Normal"/>
        <w:rPr/>
      </w:pPr>
      <w:r>
        <w:rPr/>
        <w:t>В конце сентября я узнала, что мама Саши и Наташи находится в больнице в безнадежном состоянии. В 30 лет она умирала от цирроза печени.</w:t>
      </w:r>
    </w:p>
    <w:p>
      <w:pPr>
        <w:pStyle w:val="Normal"/>
        <w:rPr/>
      </w:pPr>
      <w:r>
        <w:rPr/>
        <w:t>Я помолилась, чтобы Бог взял в удел мои уста и употребил для Своей славы, и поехала к ней. Не помню, что я ей говорила, но вдруг она зажмурилась, как от яркого света, потом устремила глаза вверх и говорит: «Ты пришел. Спасибо Тебе! Прости меня! Я больше не буду пить водку …» Всех ее слов я не расслышала, а упала на колени и в великом страхе и трепете молилась за эту душу.</w:t>
      </w:r>
    </w:p>
    <w:p>
      <w:pPr>
        <w:pStyle w:val="Normal"/>
        <w:rPr/>
      </w:pPr>
      <w:r>
        <w:rPr/>
        <w:t>Потом я у нее спросила: «Лера, к тебе Господь приходил?» И она так таинственно отвечает: «Да». На следующий день она сказала своим родственникам: «Когда я умру, вы мне не кладите в гроб водку и сигареты. Я Богу пообещала». 3 ноября, когда был суд о лишении ее родительских прав, она отошла в вечность. Я уверена, что Спаситель принял ее.</w:t>
      </w:r>
    </w:p>
    <w:p>
      <w:pPr>
        <w:pStyle w:val="Normal"/>
        <w:rPr/>
      </w:pPr>
      <w:r>
        <w:rPr/>
        <w:t>После ее смерти вдруг появился отец и заявил о своем желании воспитывать Сашу и Наташу. Что было в моем сердце! В отделе опеки решили, что отец имеет больше прав на детей, чем мы, и на Новый год дети переехали в семью отца. Тем не менее они постоянно приезжали к нам. Мы вместе ходили на служения. Я была рада хоть так видеться с ними. Наши дети плакали. Глеб вытирал слезы и молился: «Боже, я просил у Тебя брата. Ты дал мне его, а теперь забрал».</w:t>
      </w:r>
    </w:p>
    <w:p>
      <w:pPr>
        <w:pStyle w:val="Normal"/>
        <w:rPr/>
      </w:pPr>
      <w:r>
        <w:rPr/>
        <w:t>Я убеждала детей, что мы не можем укорять Бога, Он всё совершает во благо.</w:t>
      </w:r>
    </w:p>
    <w:p>
      <w:pPr>
        <w:pStyle w:val="Normal"/>
        <w:rPr/>
      </w:pPr>
      <w:r>
        <w:rPr/>
        <w:t>Надя</w:t>
      </w:r>
    </w:p>
    <w:p>
      <w:pPr>
        <w:pStyle w:val="Normal"/>
        <w:rPr/>
      </w:pPr>
      <w:r>
        <w:rPr/>
        <w:t>Весной 2003 года нас с мужем пригласили в администрацию и предложили принять в дом еще детей и создать приемную семью. После отъезда Саши и Наташи с нами остались только Лена, Глеб и Даша. Стало как-то пустовато в доме, чего-то не хватало.</w:t>
      </w:r>
    </w:p>
    <w:p>
      <w:pPr>
        <w:pStyle w:val="Normal"/>
        <w:rPr/>
      </w:pPr>
      <w:r>
        <w:rPr/>
        <w:t>Сестра Надя обрадовалась и говорит: «Шесть детей можно принять!» По положению в приемной семье должно быть не менее 8 детей вместе со своими. Я тогда в мыслях ужаснулась: хотя бы четверых потянуть! Но у Господа на все Свои планы.</w:t>
      </w:r>
    </w:p>
    <w:p>
      <w:pPr>
        <w:pStyle w:val="Normal"/>
        <w:rPr/>
      </w:pPr>
      <w:r>
        <w:rPr/>
        <w:t>Когда сестры из нашей церкви поехали в поселковую больницу посмотреть брошеных детей, поехала и я. Пока ехали, было много времени молиться, размышлять: «Боже, если там есть дитя для меня, покажи!» В палату я заходила последней. Сердце уже болело за еще не увиденных больных детей. Сестра Люба уже не первый раз в такой ситуации. Она действует смелее: «Лепенкина, вот твоя!» Мы все склонились над кроваткой крошечной двухмесячной Вики. Она была очень похожа на сестру Таню. Все невольно залюбовались, с какой нежностью Таня взяла Вику на руки и разглядывала её. Вдруг сылшу: «Логинова, здесь и твоя есть!» Подхожу, вижу — и правда, моя! Копия первой приемной дочки — Леночки. Надюше было пять месяцев. Спросила разрешения взять ее на руки. Буря чувств захлестнула меня, я уже любила, жалела и тосковала, предчувствуя разлуку: «Надя моя! Господи, да будет воля Твоя…» Тяжело было расставаться, мне казалось, что она с немым упреком смотрела на меня.</w:t>
      </w:r>
    </w:p>
    <w:p>
      <w:pPr>
        <w:pStyle w:val="Normal"/>
        <w:rPr/>
      </w:pPr>
      <w:r>
        <w:rPr/>
        <w:t>Нужно было ехать за согласием родных и оформлять документы. Мы заехали к пастору Валере домой. За обедом он спрашивает: «Ну, узнали вы своих детей?» Когда я сказала, что узнала Надю, он воскликнул: «Когда я ее первый раз увидел, то сказал, что за этой девочкой Логинова приедет». Вот так дважды Бог подтвердил, что Надюша будет наша. Сомнений не было. Однако на сей раз с документами не ладилось. Но 4 марта 2004 года мы опять едем в администрацию. Муж волнуется. И вот Надюша у нас на руках! Хвала Господу! Еще одна душа вырвана из беды! Началась новая жизнь, полная волнений, усталости, отчаяния и радости. Но за все это время ни разу не пришло сожаление, что Бог дал нам этих детей. Надюша стала общей любимицей, центром внимания всей семьи. Даже Ваня, старший сын, который убеждал меня, чтобы я пожалела себя, с такой нежностью смотрел на Надю! Как изменилось его сердце! Он в настоящее время, когда приходит к нам в гости, зацеловывает ее и с рук не спускает. Сейчас Наде два годика. Она уже вместе с нами поет гимны, молится. Надюша как маленькое солнышко в доме, какое утешение от Господа и отрада! Благодарю Его за это чудо, посланное в мой дом.</w:t>
      </w:r>
    </w:p>
    <w:p>
      <w:pPr>
        <w:pStyle w:val="Normal"/>
        <w:rPr/>
      </w:pPr>
      <w:r>
        <w:rPr/>
        <w:t>Валя и Алеша</w:t>
      </w:r>
    </w:p>
    <w:p>
      <w:pPr>
        <w:pStyle w:val="Normal"/>
        <w:ind w:firstLine="397"/>
        <w:rPr>
          <w:color w:val="000000"/>
          <w:sz w:val="20"/>
          <w:szCs w:val="20"/>
        </w:rPr>
      </w:pPr>
      <w:r>
        <w:rPr>
          <w:color w:val="000000"/>
          <w:sz w:val="20"/>
          <w:szCs w:val="20"/>
        </w:rPr>
      </w:r>
    </w:p>
    <w:p>
      <w:pPr>
        <w:pStyle w:val="Normal"/>
        <w:rPr/>
      </w:pPr>
      <w:r>
        <w:rPr/>
        <w:t>Эти два братика — шести и семи лет — пугали всех наших сестер своим вероломным, необузданным характером. Служители долго убеждали нас с мужем, что этих парней надо спасать. Они были единственными детьми, о которых я думала со страхом в сердце. Очень боялась их появлению в доме. Эти мальчики вели себя подобно урагану. Вокруг них все падало, рушилось. Дети от них плакали, а взрослые были в шоке, я не была исключением. Вся внутренность моя выражала протест. И даже тогда, когда я увидела в окне мужа с Валей и Алешей, идущих домой, я взмолилась: «Господи, если это не от Тебя, да не войдут эти дети в мой дом!» Они вошли. Прошло уже почти два года. Святой Дух работает над нами. Легче полюбить покладистых, умных, спокойных. А какими нас Бог полюбил, принял? Разве мы можем заслужить Божью любовь? Понемногу мы начали прирастать друг к другу. Как-то завотделом по защите несовершеннолетних, зная, что Валя и Алёша очень сложные дети, предложил мне взять вместо этих детей, других. Но я уже не представляла нашу семью без них, — расширяется моё сердце!</w:t>
      </w:r>
    </w:p>
    <w:p>
      <w:pPr>
        <w:pStyle w:val="Normal"/>
        <w:rPr/>
      </w:pPr>
      <w:r>
        <w:rPr/>
        <w:t>Возвращение Саши и Наташи</w:t>
      </w:r>
    </w:p>
    <w:p>
      <w:pPr>
        <w:pStyle w:val="Normal"/>
        <w:rPr/>
      </w:pPr>
      <w:r>
        <w:rPr/>
        <w:t>Телефонный звонок. Поднимаю трубку и слышу: «Тетя Валя, мы Сашу и Наташу будем возвращать в приют». Звонила жена Сашиного и Наташиного папы. Что делать? Снова молитвы, совещания с мужем, обращение за советом к служителям. Восемь детей! Страшно подумать! Но страх за детей и любовь Бога преодолели страх перед трудностями. Через пять месяцев после отъезда Саша и Наташа вернулись к нам. Там, в доме отца, им места не нашлось. Вот так Господь расширяет нашу семью. Дети, которых мы не родили, принесли нам муки рождения, проходя вместе с нами тесноту наших сердец, от тьмы — к свету.</w:t>
      </w:r>
    </w:p>
    <w:p>
      <w:pPr>
        <w:pStyle w:val="Normal"/>
        <w:rPr/>
      </w:pPr>
      <w:r>
        <w:rPr/>
        <w:t>Еще одна Наташа</w:t>
      </w:r>
    </w:p>
    <w:p>
      <w:pPr>
        <w:pStyle w:val="Normal"/>
        <w:rPr/>
      </w:pPr>
      <w:r>
        <w:rPr/>
        <w:t>В начале лета 2005 года наша соседка в очередной раз сдала свои две комнаты в квартире напротив молодым девушкам. Я понимала, что снова будет шум, музыка на всю «катушку», новые проблемы. А в сердце тихо прозвучало: «А твое какое предназначение? Свидетельствуй и говори грешникам о любви Бога». Я смирилась. Оказалось, что две из трех девушек — «детдомовские». Понемногу мы познакомились, стали заглядывать то они к нам, то мы к ним. Наташе, одной из новых соседок, понравилось у нас, и она все чаще проводила у нас свободное время. Как-то она рассказала историю своей жизни. Мать её умерла. Отец спился. Она выросла в детском доме, окончила училище, а жить было негде. И вот как гром среди ясного неба: соседка раньше срока выставила девчонок из квартиры. Одна уехала к родителям, вторая — к знакомому парню, а Наташе идти было некуда. Мы не смогли остаться безучастными к её судьбе и она стала жить у нас. Со временем Наташа покаялась, признав Господа Иисуса Христа своим Спасителем. Кровь Иисуса сроднила нас. Она называет меня «мамочкой», хотя моей заслуги в этом нет. Вся слава Иисусу Христу.</w:t>
      </w:r>
    </w:p>
    <w:p>
      <w:pPr>
        <w:pStyle w:val="Normal"/>
        <w:rPr/>
      </w:pPr>
      <w:r>
        <w:rPr/>
        <w:t>Когда у меня родился второй сын, это было подвигом в моих глазах. О большем я даже мысли не допускала. Но, когда Бог очистил моё сердце, нашлось место всем этим детям. Если у меня спрашивают: — «Как вы там размещаетесь в одной квартире?», — я отвечаю: — «Было б место в сердце, а в доме места хватит».</w:t>
      </w:r>
    </w:p>
    <w:p>
      <w:pPr>
        <w:pStyle w:val="Normal"/>
        <w:rPr/>
      </w:pPr>
      <w:r>
        <w:rPr/>
        <w:t>У нас три комнаты: 9 м</w:t>
      </w:r>
      <w:r>
        <w:rPr>
          <w:vertAlign w:val="superscript"/>
        </w:rPr>
        <w:t>2</w:t>
      </w:r>
      <w:r>
        <w:rPr/>
        <w:t>, 10 м</w:t>
      </w:r>
      <w:r>
        <w:rPr>
          <w:vertAlign w:val="superscript"/>
        </w:rPr>
        <w:t>2</w:t>
      </w:r>
      <w:r>
        <w:rPr/>
        <w:t xml:space="preserve"> и зал. В зале четверо мальчиков спят на двух диванах. В девятиметровке живут 4 девочки: две Наташи, Лена и Даша. А в другой комнате — Надюша и мы с папой Сашей. Разместились! Верю, что Господь усмотрит все, что нам необходимо. Если скажу, что не трудно, покривлю душой. Трудно, но как возрадовалось мое сердце, когда Валентин из школьной столовой принес мне котлету и сказал: «Мама, это тебе!» Он знает, что я вкуснее котлеты готовлю, но он отказал себе, чтобы доставить маме радость! А как преображаются дети, читая Библию! С каким вдохновением поют перед вечерней молитвой гимны! Вот она, жизнь с избытком, которую Бог наполнил чудным смыслом. Да будет имя Господне прославлено по всей Вселенной во веки и веки!</w:t>
      </w:r>
    </w:p>
    <w:p>
      <w:pPr>
        <w:pStyle w:val="Normal"/>
        <w:rPr/>
      </w:pPr>
      <w:r>
        <w:rPr/>
        <w:t>Всего не расскажешь и не опишешь. Очень просим тех, кому не трудно, молиться за нас. А мы молимся, чтобы ещё многим детям, оставшимся без родителей, Господь Бог дал отца и мать. И сами стараемся приобретать их для Неба, подбирая эти заброшенные, отвергнутые души, чтобы их не поглотили мерзости безбожного мира!</w:t>
      </w:r>
    </w:p>
    <w:p>
      <w:pPr>
        <w:pStyle w:val="Normal"/>
        <w:ind w:firstLine="397"/>
        <w:rPr>
          <w:color w:val="000000"/>
          <w:sz w:val="20"/>
          <w:szCs w:val="20"/>
        </w:rPr>
      </w:pPr>
      <w:r>
        <w:rPr>
          <w:color w:val="000000"/>
          <w:sz w:val="20"/>
          <w:szCs w:val="20"/>
        </w:rPr>
      </w:r>
    </w:p>
    <w:p>
      <w:pPr>
        <w:pStyle w:val="Normal"/>
        <w:ind w:firstLine="397"/>
        <w:rPr>
          <w:b/>
          <w:b/>
          <w:bCs/>
          <w:color w:val="000000"/>
          <w:sz w:val="32"/>
          <w:szCs w:val="32"/>
        </w:rPr>
      </w:pPr>
      <w:r>
        <w:rPr>
          <w:b/>
          <w:bCs/>
          <w:color w:val="000000"/>
          <w:sz w:val="32"/>
          <w:szCs w:val="32"/>
        </w:rPr>
        <w:t>Ян Амос Коменский — выдающийся христианский педагог</w:t>
      </w:r>
    </w:p>
    <w:p>
      <w:pPr>
        <w:pStyle w:val="Normal"/>
        <w:rPr/>
      </w:pPr>
      <w:r>
        <w:rPr/>
        <w:t>На снимке: титульный лист первого издания книги Яна Амоса Коменского. «Педагогический принцип: пусть все развивается доброхотно, и да не будет насилия в вещах».</w:t>
      </w:r>
    </w:p>
    <w:p>
      <w:pPr>
        <w:pStyle w:val="Normal"/>
        <w:rPr/>
      </w:pPr>
      <w:r>
        <w:rPr/>
        <w:t>Некоторые избранные фрагменты из этой книги:</w:t>
      </w:r>
    </w:p>
    <w:p>
      <w:pPr>
        <w:pStyle w:val="Normal"/>
        <w:rPr>
          <w:lang w:val="en-US"/>
        </w:rPr>
      </w:pPr>
      <w:r>
        <w:rPr>
          <w:lang w:val="en-US"/>
        </w:rPr>
        <w:t xml:space="preserve">• </w:t>
      </w:r>
      <w:r>
        <w:rPr>
          <w:lang w:val="en-US"/>
        </w:rPr>
        <w:t xml:space="preserve">Invitatio. </w:t>
      </w:r>
      <w:r>
        <w:rPr/>
        <w:t>Введение</w:t>
      </w:r>
    </w:p>
    <w:p>
      <w:pPr>
        <w:pStyle w:val="Normal"/>
        <w:rPr/>
      </w:pPr>
      <w:r>
        <w:rPr>
          <w:lang w:val="en-US"/>
        </w:rPr>
        <w:t xml:space="preserve">• </w:t>
      </w:r>
      <w:r>
        <w:rPr>
          <w:lang w:val="en-US"/>
        </w:rPr>
        <w:t xml:space="preserve">I. Deus. </w:t>
      </w:r>
      <w:r>
        <w:rPr/>
        <w:t>Бог</w:t>
      </w:r>
      <w:r>
        <w:rPr>
          <w:lang w:val="en-US"/>
        </w:rPr>
        <w:t>.</w:t>
      </w:r>
    </w:p>
    <w:p>
      <w:pPr>
        <w:pStyle w:val="Normal"/>
        <w:rPr>
          <w:lang w:val="en-US"/>
        </w:rPr>
      </w:pPr>
      <w:r>
        <w:rPr>
          <w:lang w:val="en-US"/>
        </w:rPr>
        <w:t xml:space="preserve">• </w:t>
      </w:r>
      <w:r>
        <w:rPr>
          <w:lang w:val="en-US"/>
        </w:rPr>
        <w:t xml:space="preserve">II. Mundus. </w:t>
      </w:r>
      <w:r>
        <w:rPr/>
        <w:t>Мир</w:t>
      </w:r>
    </w:p>
    <w:p>
      <w:pPr>
        <w:pStyle w:val="Normal"/>
        <w:rPr>
          <w:color w:val="000000"/>
          <w:lang w:val="en-US"/>
        </w:rPr>
      </w:pPr>
      <w:r>
        <w:rPr>
          <w:color w:val="000000"/>
          <w:lang w:val="en-US"/>
        </w:rPr>
        <w:t xml:space="preserve">• </w:t>
      </w:r>
      <w:r>
        <w:rPr>
          <w:lang w:val="en-US"/>
        </w:rPr>
        <w:t xml:space="preserve">XV. Olera. </w:t>
      </w:r>
      <w:r>
        <w:rPr/>
        <w:t>Овощи</w:t>
      </w:r>
    </w:p>
    <w:p>
      <w:pPr>
        <w:pStyle w:val="Normal"/>
        <w:rPr/>
      </w:pPr>
      <w:r>
        <w:rPr>
          <w:color w:val="000000"/>
          <w:lang w:val="en-US"/>
        </w:rPr>
        <w:t xml:space="preserve">• </w:t>
      </w:r>
      <w:r>
        <w:rPr>
          <w:lang w:val="en-US"/>
        </w:rPr>
        <w:t>XVIII. Animalia et primum Aves.</w:t>
      </w:r>
    </w:p>
    <w:p>
      <w:pPr>
        <w:pStyle w:val="Normal"/>
        <w:rPr>
          <w:color w:val="000000"/>
        </w:rPr>
      </w:pPr>
      <w:r>
        <w:rPr/>
        <w:t>Одушевленные и прежде всего птицы.</w:t>
      </w:r>
    </w:p>
    <w:p>
      <w:pPr>
        <w:pStyle w:val="Normal"/>
        <w:rPr>
          <w:color w:val="000000"/>
          <w:lang w:val="en-US"/>
        </w:rPr>
      </w:pPr>
      <w:r>
        <w:rPr>
          <w:color w:val="000000"/>
          <w:lang w:val="en-US"/>
        </w:rPr>
        <w:t xml:space="preserve">• </w:t>
      </w:r>
      <w:r>
        <w:rPr>
          <w:lang w:val="en-US"/>
        </w:rPr>
        <w:t xml:space="preserve">XXXV. Homo. </w:t>
      </w:r>
      <w:r>
        <w:rPr/>
        <w:t>Человек</w:t>
      </w:r>
    </w:p>
    <w:p>
      <w:pPr>
        <w:pStyle w:val="Normal"/>
        <w:rPr/>
      </w:pPr>
      <w:r>
        <w:rPr>
          <w:color w:val="000000"/>
          <w:lang w:val="en-US"/>
        </w:rPr>
        <w:t xml:space="preserve">• </w:t>
      </w:r>
      <w:r>
        <w:rPr>
          <w:lang w:val="en-US"/>
        </w:rPr>
        <w:t>XXXVI. Septem aetates hominis.</w:t>
      </w:r>
    </w:p>
    <w:p>
      <w:pPr>
        <w:pStyle w:val="Normal"/>
        <w:rPr>
          <w:i/>
          <w:i/>
          <w:iCs/>
          <w:color w:val="800000"/>
        </w:rPr>
      </w:pPr>
      <w:r>
        <w:rPr/>
        <w:t xml:space="preserve">Семь возрастов человека </w:t>
      </w:r>
      <w:r>
        <w:rPr>
          <w:i/>
          <w:iCs/>
        </w:rPr>
        <w:t>(читайте на стр. 27)</w:t>
      </w:r>
    </w:p>
    <w:p>
      <w:pPr>
        <w:pStyle w:val="Normal"/>
        <w:rPr/>
      </w:pPr>
      <w:r>
        <w:rPr>
          <w:color w:val="000000"/>
        </w:rPr>
        <w:t xml:space="preserve">• </w:t>
      </w:r>
      <w:r>
        <w:rPr/>
        <w:t>XXXVII. Membra hominis externa.</w:t>
      </w:r>
    </w:p>
    <w:p>
      <w:pPr>
        <w:pStyle w:val="Normal"/>
        <w:rPr>
          <w:color w:val="000000"/>
          <w:u w:val="single"/>
        </w:rPr>
      </w:pPr>
      <w:r>
        <w:rPr/>
        <w:t>Внешние органы человеческого тела</w:t>
      </w:r>
    </w:p>
    <w:p>
      <w:pPr>
        <w:pStyle w:val="Normal"/>
        <w:rPr/>
      </w:pPr>
      <w:r>
        <w:rPr>
          <w:color w:val="000000"/>
        </w:rPr>
        <w:t xml:space="preserve">• </w:t>
      </w:r>
      <w:r>
        <w:rPr/>
        <w:t>XLII. Anima hominis. Душа человека</w:t>
      </w:r>
    </w:p>
    <w:p>
      <w:pPr>
        <w:pStyle w:val="Normal"/>
        <w:rPr>
          <w:lang w:val="en-US"/>
        </w:rPr>
      </w:pPr>
      <w:r>
        <w:rPr/>
        <w:t xml:space="preserve">• </w:t>
      </w:r>
      <w:r>
        <w:rPr/>
        <w:t xml:space="preserve">XLIII. </w:t>
      </w:r>
      <w:r>
        <w:rPr>
          <w:lang w:val="en-US"/>
        </w:rPr>
        <w:t xml:space="preserve">Deformes et Monstrosi. </w:t>
      </w:r>
      <w:r>
        <w:rPr/>
        <w:t>Уроды</w:t>
      </w:r>
      <w:r>
        <w:rPr>
          <w:lang w:val="en-US"/>
        </w:rPr>
        <w:t xml:space="preserve"> </w:t>
      </w:r>
      <w:r>
        <w:rPr/>
        <w:t>и</w:t>
      </w:r>
      <w:r>
        <w:rPr>
          <w:lang w:val="en-US"/>
        </w:rPr>
        <w:t xml:space="preserve"> </w:t>
      </w:r>
      <w:r>
        <w:rPr/>
        <w:t>чудовища</w:t>
      </w:r>
    </w:p>
    <w:p>
      <w:pPr>
        <w:pStyle w:val="Normal"/>
        <w:rPr/>
      </w:pPr>
      <w:r>
        <w:rPr/>
        <w:t xml:space="preserve">• </w:t>
      </w:r>
      <w:r>
        <w:rPr/>
        <w:t>CXXVIII. Ars Medica. Медицина</w:t>
      </w:r>
    </w:p>
    <w:p>
      <w:pPr>
        <w:pStyle w:val="Normal"/>
        <w:rPr/>
      </w:pPr>
      <w:r>
        <w:rPr/>
      </w:r>
    </w:p>
    <w:p>
      <w:pPr>
        <w:pStyle w:val="Normal"/>
        <w:rPr/>
      </w:pPr>
      <w:r>
        <w:rPr/>
        <w:t>Гравюра из книги Яна Амоса Коменского «Мир в картинках» иллюстрирует семь возрастов человека. Эта книга стала настольной для многих детей во многих странах мира. Автор писал её в Венгрии, где помогал реформе школьного образования, развертывая здесь семилетнюю общеобразовательную школу. Многие поколения детей в разных странах изучали мир по этой книге. Ею восхищались философ Лейбниц, Гете, русский педагог К. Д. Ушинский. После первого издания в 1658 г. в Нюрнберге книга часто переиздавалась во многих странах мира. Уже в 1659 г. она была переведена на английский и затем на другие европейские языки, некоторые издания были многоязычными. В 1768 г. книга вышла и в России, причем на пяти языках: латинском, русском, немецком, итальянском, французском, хотя без иллюстраций</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усть поддержание дисциплины всегда происходит строго и убедительно, но не шутливо или яростно, чтобы возбуждать страх Божий и уважение, а не смех или ненависть.</w:t>
      </w:r>
    </w:p>
    <w:p>
      <w:pPr>
        <w:pStyle w:val="Normal"/>
        <w:rPr>
          <w:color w:val="000000"/>
          <w:sz w:val="20"/>
          <w:szCs w:val="20"/>
        </w:rPr>
      </w:pPr>
      <w:r>
        <w:rPr>
          <w:color w:val="000000"/>
          <w:sz w:val="20"/>
          <w:szCs w:val="20"/>
        </w:rPr>
        <w:t>Следовательно, при руководстве юношеством должна иметь место кротость без легкомыслия, при взысканиях — порицание без язвительности, при наказании — строгость без свирепости</w:t>
      </w:r>
    </w:p>
    <w:p>
      <w:pPr>
        <w:pStyle w:val="Normal"/>
        <w:rPr>
          <w:color w:val="000000"/>
          <w:sz w:val="20"/>
          <w:szCs w:val="20"/>
        </w:rPr>
      </w:pPr>
      <w:r>
        <w:rPr>
          <w:color w:val="000000"/>
          <w:sz w:val="20"/>
          <w:szCs w:val="20"/>
        </w:rPr>
      </w:r>
    </w:p>
    <w:p>
      <w:pPr>
        <w:pStyle w:val="Normal"/>
        <w:rPr>
          <w:i/>
          <w:i/>
          <w:iCs/>
        </w:rPr>
      </w:pPr>
      <w:r>
        <w:rPr>
          <w:i/>
          <w:iCs/>
        </w:rPr>
        <w:t>От редакции</w:t>
      </w:r>
    </w:p>
    <w:p>
      <w:pPr>
        <w:pStyle w:val="Normal"/>
        <w:rPr>
          <w:i/>
          <w:i/>
          <w:iCs/>
        </w:rPr>
      </w:pPr>
      <w:r>
        <w:rPr>
          <w:i/>
          <w:iCs/>
        </w:rPr>
        <w:t>В этом номере мы впервые начинаем печатать образовательную страничку. В этот раз она посвящается выдающемуся чешскому педагогу, одному из руководителей «Школы богемских братьев», Яну Амосу Коменскому (1592 – 1670). Он разработал совершенно новую методику, которая была признана многими педагогами, но полностью не применялась нигде, поскольку автора этого труда считали еретиком. «Еретичность» Коменского проявила себя, во-первых, в том, что его школа была христологизированна и, во-вторых, в том, что в его школе обучение было осмысленным, интересным и нетрудным. Со временем элементы идей педагога нашли применение практически во всех развитых странах. Полностью труды Каменского не переведены на русский язык и в основном не изданы, это дело будущего. Не так давно некоторые его работы были опубликованы ЮНЕСКО, но не под его собственным именем, а под латинизированной фамилией Комениус (Comenius).</w:t>
      </w:r>
    </w:p>
    <w:p>
      <w:pPr>
        <w:pStyle w:val="Normal"/>
        <w:jc w:val="center"/>
        <w:rPr>
          <w:i/>
          <w:i/>
          <w:iCs/>
        </w:rPr>
      </w:pPr>
      <w:r>
        <w:rPr>
          <w:i/>
          <w:iCs/>
        </w:rPr>
        <w:t>Историческая справка</w:t>
      </w:r>
    </w:p>
    <w:p>
      <w:pPr>
        <w:pStyle w:val="Normal"/>
        <w:rPr/>
      </w:pPr>
      <w:r>
        <w:rPr/>
        <w:t xml:space="preserve">У древних китайцев, более всего в жизни </w:t>
      </w:r>
      <w:r>
        <w:rPr>
          <w:spacing w:val="2"/>
        </w:rPr>
        <w:t xml:space="preserve">ценивших покой, существовало такое нелестное </w:t>
      </w:r>
      <w:r>
        <w:rPr/>
        <w:t>пожелание: «Чтоб ты жил в эпоху перемен».</w:t>
      </w:r>
    </w:p>
    <w:p>
      <w:pPr>
        <w:pStyle w:val="Normal"/>
        <w:rPr/>
      </w:pPr>
      <w:r>
        <w:rPr/>
        <w:t>Коменский не просто жил в эпоху перемен, он был одним из творцов перемен и одним из строителей своей эпохи.</w:t>
      </w:r>
    </w:p>
    <w:p>
      <w:pPr>
        <w:pStyle w:val="Normal"/>
        <w:rPr/>
      </w:pPr>
      <w:r>
        <w:rPr/>
        <w:t>Ян родился 28 марта 1592 года в городке Нивница. Отец его, Мартин, был из соседней деревни Камне, куда семья перебралась из Словакии. От названия этой деревни и произошла фамилия Коменский. Детство Яна Коменского пришлось на период разгула в Европе чумы. Когда мальчику было 10 лет, друг за другом умерли его отец, мать и две сестры.</w:t>
      </w:r>
    </w:p>
    <w:p>
      <w:pPr>
        <w:pStyle w:val="Normal"/>
        <w:rPr/>
      </w:pPr>
      <w:r>
        <w:rPr/>
        <w:t xml:space="preserve">В это время Чехия оказалась зажатой между вечно противоборствующими Австрией и Венгрией. В такой ситуации ответом на </w:t>
      </w:r>
      <w:r>
        <w:rPr>
          <w:spacing w:val="2"/>
        </w:rPr>
        <w:t>притеснение с обеих сторон вырастает гуситское</w:t>
      </w:r>
      <w:r>
        <w:rPr/>
        <w:t xml:space="preserve"> движение</w:t>
      </w:r>
      <w:r>
        <w:rPr>
          <w:rStyle w:val="FootnoteCharacters"/>
          <w:rStyle w:val="FootnoteAnchor"/>
          <w:rFonts w:eastAsia="Symbol" w:cs="Symbol" w:ascii="Symbol" w:hAnsi="Symbol"/>
          <w:color w:val="000000"/>
          <w:sz w:val="20"/>
          <w:szCs w:val="20"/>
        </w:rPr>
        <w:footnoteReference w:customMarkFollows="1" w:id="2"/>
        <w:t>*</w:t>
      </w:r>
      <w:r>
        <w:rPr/>
        <w:t>, оно повлияло на пробуждение Чешских (Моравских) братьев. В 1608 году Ян Коменский становится учеником школы Чешских братьев в Пшерове, крупнейшей и лучшей среди братских учебных заведений.</w:t>
      </w:r>
    </w:p>
    <w:p>
      <w:pPr>
        <w:pStyle w:val="Normal"/>
        <w:rPr/>
      </w:pPr>
      <w:r>
        <w:rPr/>
        <w:t>В 1611 году он проходит обряд крещения и прибавляет к своему имени второе — Амос.</w:t>
      </w:r>
    </w:p>
    <w:p>
      <w:pPr>
        <w:pStyle w:val="Normal"/>
        <w:rPr/>
      </w:pPr>
      <w:r>
        <w:rPr/>
        <w:t>Ян Амос Коменский становится священником и принимает место управляющего Советом братской общины и учителя — проповедника. В это время он пишет свой первый труд «Письма к небу». Одновременно с этой работой он выпускает антикатолическую книгу «Разоблачение антихриста».</w:t>
      </w:r>
    </w:p>
    <w:p>
      <w:pPr>
        <w:pStyle w:val="Normal"/>
        <w:rPr/>
      </w:pPr>
      <w:r>
        <w:rPr/>
        <w:t>Христианство воспитывало много неизвестных и кротких великих мужей, которые одним только своим существованием прославляли Бога, но Яну Гусу суждено было служить Богу на высоком, видном месте. Высокое положение не изменило его. Хотя его физически уничтожили, но он через веру в Господа изменил судьбу мира во славу Бога.</w:t>
      </w:r>
    </w:p>
    <w:p>
      <w:pPr>
        <w:pStyle w:val="Normal"/>
        <w:rPr/>
      </w:pPr>
      <w:r>
        <w:rPr/>
        <w:t xml:space="preserve">В этот период в трудах Коменского эмоциональное возмущение и нравственное негодование постоянно преобладает над конкретным анализом действительности. </w:t>
      </w:r>
      <w:r>
        <w:rPr>
          <w:spacing w:val="2"/>
        </w:rPr>
        <w:t>И опять обстановка в Европе и в Чехии накаляется. Противостояние католицизма и протестантизма приводят к созданию противоборствующих межнациональных союзов. В 1619 году начинается Пражское восстание, ставшее прелюдией к тридцатилетней войне. Город Фульнек, где жил в это время Ян Коменский, неоднократно подвергался нападениям и разграблениям. Начались расправы над протестантами. Коменский как один из руководителей Чешских братьев был вынужден бежать. Во время своих скитаний он узнает, что от чумы умерли его жена и двое сыновей, а его огромная библиотека сожжена. В этот период появляются еще два его труда — «Скорбный» и «Лабиринт света». Но время движется вперед, и Коменский входит в экспедицию священников, которые подбирали места для убежища Чешским братьям в других странах. В 1628 году ему вновь пришлось покинуть Чехию и отправиться в город Лешно, там он становится ректором национальной школы, и примерно в этот период Ян Амос Коменский начинает главный труд своей жизни — это четырехтомник «Великая дидактика</w:t>
      </w:r>
      <w:r>
        <w:rPr>
          <w:rStyle w:val="FootnoteCharacters"/>
          <w:rStyle w:val="FootnoteAnchor"/>
          <w:rFonts w:eastAsia="Symbol" w:cs="Symbol" w:ascii="Symbol" w:hAnsi="Symbol"/>
          <w:color w:val="000000"/>
          <w:spacing w:val="2"/>
          <w:sz w:val="20"/>
          <w:szCs w:val="20"/>
        </w:rPr>
        <w:footnoteReference w:customMarkFollows="1" w:id="3"/>
        <w:t>*</w:t>
      </w:r>
      <w:r>
        <w:rPr>
          <w:rStyle w:val="FootnoteCharacters"/>
          <w:color w:val="000000"/>
          <w:spacing w:val="2"/>
          <w:sz w:val="20"/>
          <w:szCs w:val="20"/>
        </w:rPr>
        <w:t>*</w:t>
      </w:r>
      <w:r>
        <w:rPr>
          <w:spacing w:val="2"/>
        </w:rPr>
        <w:t>».</w:t>
      </w:r>
    </w:p>
    <w:p>
      <w:pPr>
        <w:pStyle w:val="Normal"/>
        <w:rPr/>
      </w:pPr>
      <w:r>
        <w:rPr/>
        <w:t xml:space="preserve">Он приходит к мысли о том, что одной из главнейших наук человечества является педагогика. «Только образуя и воспитывая человека, мы сможем построить благоустроенное государство и хозяйственные системы», — считал педагог Коменский. Он пишет серию трактатов: «Открытая дверь языков», «Открытая дверь предметов» («Всеобщая мудрость христианская…»), </w:t>
      </w:r>
      <w:r>
        <w:rPr>
          <w:spacing w:val="2"/>
        </w:rPr>
        <w:t xml:space="preserve">«Предвестник пансофии (всеобщей мудрости)». Произведения Коменского становятся известными, и известный реформатор Самуэль Гартлиб приглашает его в Англию. Здесь педагог плодотворно работает </w:t>
      </w:r>
      <w:r>
        <w:rPr/>
        <w:t>и переводит свои труды на несколько языков, книги быстро расходятся по Европе.</w:t>
      </w:r>
    </w:p>
    <w:p>
      <w:pPr>
        <w:pStyle w:val="Normal"/>
        <w:rPr/>
      </w:pPr>
      <w:r>
        <w:rPr>
          <w:spacing w:val="2"/>
        </w:rPr>
        <w:t xml:space="preserve">В 1641 году Англия погружается в пучину гражданской войны. Коменский устал от постоянных </w:t>
      </w:r>
      <w:r>
        <w:rPr/>
        <w:t>скитаний, он принимает предложение поехать в Швецию. Наконец он получает возможность беспрепятственно творить. В Швеции, по замыслу канцлера этого государства, Коменский должен был на практике осуществить реформу школы, описанную педагогом в «Великой дидактике».</w:t>
      </w:r>
    </w:p>
    <w:p>
      <w:pPr>
        <w:pStyle w:val="Normal"/>
        <w:rPr>
          <w:spacing w:val="2"/>
        </w:rPr>
      </w:pPr>
      <w:r>
        <w:rPr>
          <w:spacing w:val="2"/>
        </w:rPr>
        <w:t>Работа продвигалась трудно, очень много времени отнимали дипломатические миссии, так и не дождавшись результатов деятельности Яна Амоса, шведы приняли за платформу школьную реформу, предложенную Упсальским университетом.</w:t>
      </w:r>
    </w:p>
    <w:p>
      <w:pPr>
        <w:pStyle w:val="Normal"/>
        <w:rPr/>
      </w:pPr>
      <w:r>
        <w:rPr>
          <w:spacing w:val="2"/>
        </w:rPr>
        <w:t xml:space="preserve">Коменский возвращается опять в Лешно и становится епископом. К этому времени военные неудачи подорвали дух Чешских братьев, отражением этого явился трактат Коменского «Завещание умирающей матери — общины братской — своим сыновьям и дочерям, коим вручает она богатства свои и назначает наследников». </w:t>
      </w:r>
      <w:r>
        <w:rPr/>
        <w:t>И вот в 1651 году князь С. Ракоци предложил Коменскому осуществить реформу школ в Верхней Венгрии, и началось преподавание по новой системе в городе Шарош-Патак. Успехи в преподавательской деятельности заставляют Коменского отказаться от политики, он начинает разрабатывать следующий свой труд — «Мир чувственных вещей в картинках» — это одно из первых пособий подобного рода в истории европейской педагогики. Затем появляется песенно-драматический сборник «Школа-игра» для обучения детей латинскому языку. Успех был необыкновенный: до сих пор в обучении детей иностранному языку используют эту методику.</w:t>
      </w:r>
    </w:p>
    <w:p>
      <w:pPr>
        <w:pStyle w:val="Normal"/>
        <w:rPr/>
      </w:pPr>
      <w:r>
        <w:rPr/>
        <w:t>И вновь в работу педагога вмешивается война: Польша оккупирована, Швеция восстала, и в 1656 году партизаны осадили Лешно. Город пал, и снова началась резня протестантов. Коменский бежал из города. Он утратил все свое имущество, накопленное за 28 лет, и большую часть своих рукописей.</w:t>
      </w:r>
    </w:p>
    <w:p>
      <w:pPr>
        <w:pStyle w:val="Normal"/>
        <w:rPr/>
      </w:pPr>
      <w:r>
        <w:rPr/>
        <w:t>Выдающегося педагога наперебой приглашают видные государственные деятели для обустройства школ, но он выбирает для своего поселения Амстердам. Наконец-то его работу достойно финансируют и он получает возможность издать свои сочинения. Выходит четырехтомный труд всей его жизни — «Великая дидактика». Книгу ожидал оглушительный успех. И вновь (который раз!) война. Англия и Нидерланды, расширяя свои колонии в Новом Свете, вошли в конфликт. По призыву священника и педагога Коменского воющие стороны заключили мирный договор.</w:t>
      </w:r>
    </w:p>
    <w:p>
      <w:pPr>
        <w:pStyle w:val="Normal"/>
        <w:rPr>
          <w:spacing w:val="2"/>
        </w:rPr>
      </w:pPr>
      <w:r>
        <w:rPr>
          <w:spacing w:val="2"/>
        </w:rPr>
        <w:t>Постепенно годы и невзгоды взяли свое: последние работы он уже надиктовывает. В ноябре 1670 года Яна Амоса не стало.</w:t>
      </w:r>
    </w:p>
    <w:p>
      <w:pPr>
        <w:pStyle w:val="Normal"/>
        <w:ind w:firstLine="397"/>
        <w:rPr>
          <w:color w:val="000000"/>
          <w:spacing w:val="2"/>
          <w:sz w:val="20"/>
          <w:szCs w:val="20"/>
        </w:rPr>
      </w:pPr>
      <w:r>
        <w:rPr>
          <w:color w:val="000000"/>
          <w:spacing w:val="2"/>
          <w:sz w:val="20"/>
          <w:szCs w:val="20"/>
        </w:rPr>
      </w:r>
    </w:p>
    <w:p>
      <w:pPr>
        <w:pStyle w:val="Normal"/>
        <w:rPr>
          <w:b/>
          <w:b/>
          <w:bCs/>
        </w:rPr>
      </w:pPr>
      <w:r>
        <w:rPr>
          <w:b/>
          <w:bCs/>
        </w:rPr>
        <w:t>Как всех учить всему и притом с верным успехом</w:t>
      </w:r>
    </w:p>
    <w:p>
      <w:pPr>
        <w:pStyle w:val="Normal"/>
        <w:ind w:firstLine="397"/>
        <w:rPr>
          <w:b/>
          <w:b/>
          <w:bCs/>
          <w:color w:val="000000"/>
          <w:sz w:val="20"/>
          <w:szCs w:val="20"/>
        </w:rPr>
      </w:pPr>
      <w:r>
        <w:rPr>
          <w:b/>
          <w:bCs/>
          <w:color w:val="000000"/>
          <w:sz w:val="20"/>
          <w:szCs w:val="20"/>
        </w:rPr>
      </w:r>
    </w:p>
    <w:p>
      <w:pPr>
        <w:pStyle w:val="Normal"/>
        <w:rPr/>
      </w:pPr>
      <w:r>
        <w:rPr/>
        <w:t>Ян Амос Коменский — публицист, проповедник, политик и педагог. Он считал, что «человек может и должен достичь совершенства, утраченного много веков назад низвержением в пучину грехов и зла». Еще обучаясь в Гернборнском университете у профессора Альштеда, он формулирует три основных принципа своей деятельности:</w:t>
      </w:r>
    </w:p>
    <w:p>
      <w:pPr>
        <w:pStyle w:val="Normal"/>
        <w:rPr/>
      </w:pPr>
      <w:r>
        <w:rPr/>
        <w:t>—</w:t>
      </w:r>
      <w:r>
        <w:rPr/>
        <w:tab/>
        <w:t>прежде всего это жажда охватить полностью огромный поток новых знаний и открытий…;</w:t>
      </w:r>
    </w:p>
    <w:p>
      <w:pPr>
        <w:pStyle w:val="Normal"/>
        <w:rPr/>
      </w:pPr>
      <w:r>
        <w:rPr/>
        <w:t>—</w:t>
      </w:r>
      <w:r>
        <w:rPr/>
        <w:tab/>
        <w:t>второе — необходимость подчинить необъятные масштабы событий определенной системе, а точнее, вывести из нее определенную систему;</w:t>
      </w:r>
    </w:p>
    <w:p>
      <w:pPr>
        <w:pStyle w:val="Normal"/>
        <w:rPr/>
      </w:pPr>
      <w:r>
        <w:rPr/>
        <w:t>—</w:t>
      </w:r>
      <w:r>
        <w:rPr/>
        <w:tab/>
        <w:t>наконец — стремление при всей разнородности познаваемого «материала» прийти в его понимании к общей гармонии, которая… должна была устранить противоречие между научным познанием и истиной, «явленной в Священном Писании».</w:t>
      </w:r>
    </w:p>
    <w:p>
      <w:pPr>
        <w:pStyle w:val="Normal"/>
        <w:rPr/>
      </w:pPr>
      <w:r>
        <w:rPr/>
        <w:t>Коменский живет в одно время со многими известными личностями всемирной человеческой истории и культуры. Среди его современников называют Шекспира и Сервантеса, Лопе де Вега, Бруно, Коперника, Декарта, Гоббса, Спинозу, Рембрандта. В это время формировалось лицо современной науки, ее методология и методы.</w:t>
      </w:r>
    </w:p>
    <w:p>
      <w:pPr>
        <w:pStyle w:val="Normal"/>
        <w:rPr/>
      </w:pPr>
      <w:r>
        <w:rPr/>
        <w:t xml:space="preserve">Коменский обращал большое внимание на развитие мудрого красноречия, или риторики. До сих пор современные ученые отмечают </w:t>
      </w:r>
      <w:r>
        <w:rPr>
          <w:spacing w:val="2"/>
        </w:rPr>
        <w:t>вклад Я. А. Коменского в развитие современного чешского языка.</w:t>
      </w:r>
    </w:p>
    <w:p>
      <w:pPr>
        <w:pStyle w:val="Normal"/>
        <w:rPr>
          <w:spacing w:val="2"/>
        </w:rPr>
      </w:pPr>
      <w:r>
        <w:rPr>
          <w:spacing w:val="2"/>
        </w:rPr>
        <w:t>Коменский глубоко и искренне веровал в Христа. Как верующий человек он ограничивал собственное познание определенными рамками. Педагог был истинно верующим человеком, он четко отделял языческое знание от христианского. Но даже более, нежели язычество, Я. А. Коменский не терпел самовосхваление. Он считал, что излишнее самомнение метафизиков, физиков, астрономов, политиков, математиков и богословов порождает искажение истины в их трудах.</w:t>
      </w:r>
    </w:p>
    <w:p>
      <w:pPr>
        <w:pStyle w:val="Normal"/>
        <w:rPr/>
      </w:pPr>
      <w:r>
        <w:rPr>
          <w:spacing w:val="2"/>
        </w:rPr>
        <w:t xml:space="preserve">В своем педагогическом методе Я. А. Коменский изгонял из своей школы косность, тупую зубрежку и равнодушие учителей и учеников. Вместо этого педагог предпочитал объяснять изучаемые вещи и процессы наглядно и на практике, признавая бескрайний полет творческой мысли. Педагог </w:t>
      </w:r>
      <w:r>
        <w:rPr/>
        <w:t>всегда развивал в учениках самостоятельность в мышлении, в речи, практике и в применении их как единственной основы для приобретения прочных знаний о добродетели и блаженстве.</w:t>
      </w:r>
    </w:p>
    <w:p>
      <w:pPr>
        <w:pStyle w:val="Normal"/>
        <w:rPr>
          <w:spacing w:val="1"/>
        </w:rPr>
      </w:pPr>
      <w:r>
        <w:rPr>
          <w:spacing w:val="1"/>
        </w:rPr>
        <w:t>Но центральным трудом педагогической теории Яна Амоса Коменского по праву считается «Великая дидактика». Полное название книги звучит следующим образом: «Великая дидактика, содержащая универсальное искусство, как всех учить всему, или верный и тщательно продуманный способ создавать по всем общинам, городам и селам каждого христианского государства такие школы, в которых бы все юношество того или иного пола, без всякого исключения могло бы обучаться наукам, совершенствоваться в нравах, исполняться благочестия, и таким образом в годы юности научиться всему, что нужно для настоящей и будущей жизни». Такое длинное название характерно для книг того периода, оно заменяло собой современную аннотацию, предваряло ознакомление читателя с книгой, информировало о содержании, становилось своеобразным рекламным проспектом. Книга начинается введением, состоящим из нескольких частей. Первая из них говорит о пользе дидактики вообще, вторая является посвящением всем читателям, и третья книга обращается ко «всем, стоящим во главе дел человеческих, правителям государств, пастырям церквей, ректорам школ, родителям и опекунам детей».</w:t>
      </w:r>
    </w:p>
    <w:p>
      <w:pPr>
        <w:pStyle w:val="Normal"/>
        <w:rPr/>
      </w:pPr>
      <w:r>
        <w:rPr/>
        <w:t>Ян Амос писал, что Господь создал два превосходнейших творения — рай и человека. В своем научном труде он опирался прежде всего на церковное воззрение, считая именно его высшей целью своей системы.</w:t>
      </w:r>
    </w:p>
    <w:p>
      <w:pPr>
        <w:pStyle w:val="Normal"/>
        <w:rPr/>
      </w:pPr>
      <w:r>
        <w:rPr/>
        <w:t>Его педагогическая система представляет собой прежде всего христианское учение, и направлено оно на образование детей в христианском духе, а в дальнейшем через соответственно воспитанных детей планировалось и восстановление авторитета церкви. Педагог определял сверхзадачу своей дидактики так: «Руководящей основой нашей дидактики пусть будет: исследование и открытие метода, при котором учащиеся меньше бы учили, больше бы учились; в школах было бы меньше одурения, напрасного труда, а больше досуга, радостей и основательного успеха… »</w:t>
      </w:r>
    </w:p>
    <w:p>
      <w:pPr>
        <w:pStyle w:val="Normal"/>
        <w:rPr/>
      </w:pPr>
      <w:r>
        <w:rPr/>
        <w:t xml:space="preserve">Труд Коменского начинается с утверждения, что «…жизнь на земле является только приготовлением к вечной жизни». Педагог неоднократно повторял мысль о том, что все лучшие чувства заложены в человеке от Творца, </w:t>
      </w:r>
      <w:r>
        <w:rPr>
          <w:u w:val="single"/>
        </w:rPr>
        <w:t>но тем не менее Коменский настаивал, что данные чувства и знания нужно постоянно развивать</w:t>
      </w:r>
      <w:r>
        <w:rPr/>
        <w:t>.</w:t>
      </w:r>
    </w:p>
    <w:p>
      <w:pPr>
        <w:pStyle w:val="Normal"/>
        <w:rPr/>
      </w:pPr>
      <w:r>
        <w:rPr/>
        <w:t>В следующих главах говорится об общих принципах обучения — обучение должно быть коллективным, обоеполым и, по возможности, универсальным.</w:t>
      </w:r>
    </w:p>
    <w:p>
      <w:pPr>
        <w:pStyle w:val="Normal"/>
        <w:rPr/>
      </w:pPr>
      <w:r>
        <w:rPr/>
        <w:t>Автор пишет, что в воспитании и образовании юношества нельзя применять суровый метод, нельзя допускать, чтобы «школы превращались в пугало для детей и в места истязания умов». Коменский полагал, что «точный порядок для школы следует заимствовать у природы». В своих книгах он освещал реформы схоластической школы, предлагал требования к обучению, выдвигал свои основы и методы обучения.</w:t>
      </w:r>
    </w:p>
    <w:p>
      <w:pPr>
        <w:pStyle w:val="Normal"/>
        <w:rPr/>
      </w:pPr>
      <w:r>
        <w:rPr/>
        <w:t>Далее речь идет в основном о школьной дисциплине, устройстве школ, дошкольном воспитании (о материнской школе), языковом обучении (латыни и родному языку).</w:t>
      </w:r>
    </w:p>
    <w:p>
      <w:pPr>
        <w:pStyle w:val="Normal"/>
        <w:rPr/>
      </w:pPr>
      <w:r>
        <w:rPr/>
        <w:t>Заключительную главу Ян Амос Коменский отвел условиям, необходимым для претворения своей идеи в жизнь. Педагогическая деятельность, считал педагог, является одним из общественных дел и должна всемерно поддерживаться как родителями, так и общественными организациями или общинами, финансирующими деятельность школы.</w:t>
      </w:r>
    </w:p>
    <w:p>
      <w:pPr>
        <w:pStyle w:val="Normal"/>
        <w:rPr/>
      </w:pPr>
      <w:r>
        <w:rPr/>
        <w:t>Заканчивается книга проникновенной молитвой Господу: «Господи, Боже наш! Все, что мы совершаем в честь имени Твоего, все это от Твоих рук!»</w:t>
      </w:r>
    </w:p>
    <w:p>
      <w:pPr>
        <w:pStyle w:val="Normal"/>
        <w:rPr/>
      </w:pPr>
      <w:r>
        <w:rPr/>
        <w:t>По Коменскому, роль образования должна сводиться к гармоничному развитию человека и к совершенствованию общества. Всю задачу обучения педагог часто сводит не столько к пользе конкретного человека (хотя и не избегает ее), сколько к пользе, прежде всего государства. «Если ты присмотришься к порядку, господствующему в духовных общественных и частных делах у хорошо образованного народа, там все идет, как часы… У варваров же все похоже на развязанный сноп или песок без цемента», — писал Коменский в трактате «О развитии природных дарований».</w:t>
      </w:r>
    </w:p>
    <w:p>
      <w:pPr>
        <w:pStyle w:val="Normal"/>
        <w:rPr/>
      </w:pPr>
      <w:r>
        <w:rPr/>
        <w:t>Коменский считал, что образование нужно всем, что именно образование развивает человека душевно, способствуя дальнейшему духовному развитию. Педагог считал, что школы должны стремиться к тому, чтобы:</w:t>
      </w:r>
    </w:p>
    <w:p>
      <w:pPr>
        <w:pStyle w:val="Normal"/>
        <w:rPr/>
      </w:pPr>
      <w:r>
        <w:rPr/>
        <w:t xml:space="preserve">— </w:t>
      </w:r>
      <w:r>
        <w:rPr/>
        <w:t>при посредстве наук и искусств развивались природные дарования;</w:t>
      </w:r>
    </w:p>
    <w:p>
      <w:pPr>
        <w:pStyle w:val="Normal"/>
        <w:rPr/>
      </w:pPr>
      <w:r>
        <w:rPr/>
        <w:t>—</w:t>
      </w:r>
      <w:r>
        <w:rPr/>
        <w:tab/>
        <w:t>совершенствовались языки;</w:t>
      </w:r>
    </w:p>
    <w:p>
      <w:pPr>
        <w:pStyle w:val="Normal"/>
        <w:rPr/>
      </w:pPr>
      <w:r>
        <w:rPr/>
        <w:t>—</w:t>
      </w:r>
      <w:r>
        <w:rPr/>
        <w:tab/>
        <w:t>развивались благонравие и нравы в направлении всякой благопристойности, согласно со всеми нравственными устоями;</w:t>
      </w:r>
    </w:p>
    <w:p>
      <w:pPr>
        <w:pStyle w:val="Normal"/>
        <w:rPr/>
      </w:pPr>
      <w:r>
        <w:rPr/>
        <w:t>Коменский неоднократно давал определение термину «правильное образование», вкладывая в него христологическое содержание.</w:t>
      </w:r>
    </w:p>
    <w:p>
      <w:pPr>
        <w:pStyle w:val="Normal"/>
        <w:rPr/>
      </w:pPr>
      <w:r>
        <w:rPr/>
        <w:t>В истории мировой педагогики множество педагогических систем, каждая из них считает именно свою точку зрения правильной. Но единственным критерием правильной деятельности той или иной формы воспитания и обучения может служить лишь уровень воспитанности и качество знаний выпускников.</w:t>
      </w:r>
    </w:p>
    <w:p>
      <w:pPr>
        <w:pStyle w:val="Normal"/>
        <w:rPr/>
      </w:pPr>
      <w:r>
        <w:rPr/>
        <w:t>В этом смысле деятельность школ, построенных по системе Коменского, до сих пор выдерживает испытание временем.</w:t>
      </w:r>
    </w:p>
    <w:p>
      <w:pPr>
        <w:pStyle w:val="Normal"/>
        <w:rPr/>
      </w:pPr>
      <w:r>
        <w:rPr/>
        <w:t>Ян Амос Коменский говорил в «Великой дидактике» и о разных ступенях образования, и об устройстве школ. Педагог не только стоял у истоков системы привычного нам образования. Он выделял несколько возрастных периодов учащегося:</w:t>
      </w:r>
    </w:p>
    <w:p>
      <w:pPr>
        <w:pStyle w:val="Normal"/>
        <w:rPr/>
      </w:pPr>
      <w:r>
        <w:rPr/>
        <w:t>детство — от рождения до 6 лет включительно,</w:t>
      </w:r>
    </w:p>
    <w:p>
      <w:pPr>
        <w:pStyle w:val="Normal"/>
        <w:rPr/>
      </w:pPr>
      <w:r>
        <w:rPr/>
        <w:t>отрочество — от 6 до 12 лет,</w:t>
      </w:r>
    </w:p>
    <w:p>
      <w:pPr>
        <w:pStyle w:val="Normal"/>
        <w:rPr/>
      </w:pPr>
      <w:r>
        <w:rPr/>
        <w:t>юность — от 12 до 18 лет,</w:t>
      </w:r>
    </w:p>
    <w:p>
      <w:pPr>
        <w:pStyle w:val="Normal"/>
        <w:rPr/>
      </w:pPr>
      <w:r>
        <w:rPr/>
        <w:t>возмужалость — от 18 до 24 лет.</w:t>
      </w:r>
    </w:p>
    <w:p>
      <w:pPr>
        <w:pStyle w:val="Normal"/>
        <w:rPr/>
      </w:pPr>
      <w:r>
        <w:rPr/>
        <w:t>Основываясь на многолетнем опыте, педагог отмечает такие шестилетние периоды, основываясь на возрастных физиологических особенностях. Для каждого из приводимых возрастов Коменский отводил особую ступень образования, включенную в общую систему единого образования.</w:t>
      </w:r>
    </w:p>
    <w:p>
      <w:pPr>
        <w:pStyle w:val="Normal"/>
        <w:rPr/>
      </w:pPr>
      <w:r>
        <w:rPr/>
        <w:t>Педагог был противником сословного образования, считая его «тупиковым».</w:t>
      </w:r>
    </w:p>
    <w:p>
      <w:pPr>
        <w:pStyle w:val="Normal"/>
        <w:rPr/>
      </w:pPr>
      <w:r>
        <w:rPr/>
        <w:t>«Для детей до 6 лет включительно он предлагал материнскую школу, под которой он подразумевал дошкольное воспитание под руководством матери. Для отрочества (т. е. для детей от 6 до 12 лет) предназначалась шестилетняя школа родного языка в каждой общине, селении. Для юношей (от 12 до18 лет) должны были быть латинские школы, или гимназии. Для возмужалых молодых людей (от 18 до 24 лет) в каждом государстве или большой области — академии».</w:t>
      </w:r>
    </w:p>
    <w:p>
      <w:pPr>
        <w:pStyle w:val="Normal"/>
        <w:rPr/>
      </w:pPr>
      <w:r>
        <w:rPr/>
        <w:t xml:space="preserve">Целесообразность данной системы заключалась не только в ее здравой возрастной спецификации, но и в ряде особенностей: </w:t>
      </w:r>
      <w:r>
        <w:rPr>
          <w:spacing w:val="2"/>
        </w:rPr>
        <w:t>каждая возрастная ступень имела определенное содержание обучения. Должна была учитываться потребность</w:t>
      </w:r>
      <w:r>
        <w:rPr/>
        <w:t xml:space="preserve"> общества в том или ином виде образования; оплата педагогов зависела от «глубины и высоты» преподаваемого материала.</w:t>
      </w:r>
    </w:p>
    <w:p>
      <w:pPr>
        <w:pStyle w:val="Normal"/>
        <w:rPr/>
      </w:pPr>
      <w:r>
        <w:rPr/>
        <w:t>Материнская школа оплачивалась семьей, школа родного языка — местной общиной, гимназия — центральным органом власти, академия — государством. Таким образом, каждая ступень образования, по Коменскому, в той или иной степени являлась заботой всех и каждого.</w:t>
      </w:r>
    </w:p>
    <w:p>
      <w:pPr>
        <w:pStyle w:val="Normal"/>
        <w:rPr/>
      </w:pPr>
      <w:r>
        <w:rPr/>
        <w:t>Для каждой ступени педагог разработал и особое содержание обучения. В материнской школе ребенок должен был получить образные представления об окружающем мире. Основные науки, начатки которых развивались в тот период в ребенке — это естествознание, астрономия, география. Эти знания не должны были носить характер зубрежки, они вырабатывались в ходе каждодневного общения с окружающим миром. Ребенок в детстве получал элементарные навыки труда и ведения хозяйства, знакомился с предметами домашнего обихода, их употреблением, учился самостоятельно ухаживать за собой. Нравственное воспитание детей дошкольного возраста, как указывал Коменский, должно было заключаться в выработке у них умеренности, опрятности, трудолюбия, почтительности к старшим, послушания, правдивости, справедливости, а главное, — любви к Богу и к людям.</w:t>
      </w:r>
    </w:p>
    <w:p>
      <w:pPr>
        <w:pStyle w:val="Normal"/>
        <w:rPr/>
      </w:pPr>
      <w:r>
        <w:rPr/>
        <w:t>Также в своем труде Коменский выделяет семь возрастов человека, он называет каждый из них и дает ему краткую характеристику. Здесь педагог проводит очень важную мысль о том, как необходимо человеку соответствовать своему возрасту: «Человек бывает сначала младенцем — 1, затем дитятей — 2, потом отроком —3, затем юношей — 4, после этого мужем — 5, затем старцем — 6 и, наконец, дряхлым стариком — 7 (Как и другого пола)».</w:t>
      </w:r>
    </w:p>
    <w:p>
      <w:pPr>
        <w:pStyle w:val="Normal"/>
        <w:rPr/>
      </w:pPr>
      <w:r>
        <w:rPr/>
        <w:t>Тот же процесс роста, пишет Коменский, происходит и у нашего внутреннего человека, за исключением 6 и 7 пунктов. В духовном возрастании не должно быть «стариков» и «дряхлых стариков», которым уже не под силу «твердая пища» и которые не способны двигаться вперед и живут одними воспоминаниями.</w:t>
      </w:r>
    </w:p>
    <w:p>
      <w:pPr>
        <w:pStyle w:val="Normal"/>
        <w:rPr/>
      </w:pPr>
      <w:r>
        <w:rPr>
          <w:spacing w:val="2"/>
        </w:rPr>
        <w:t xml:space="preserve">В «Великой дидактике», как и в других своих книгах по педагогике, Коменский обращался прежде всего к разработке универсального метода обучения. Начиная книгу со слова к читателям, он формулирует дидактику как «универсальное искусство учить всех всему и притом с верным успехом». Коменский был новатором в области дидактики, выдвинувшим много глубоких дидактических идей, принципов и правил организации учебной работы (учебный </w:t>
      </w:r>
      <w:r>
        <w:rPr/>
        <w:t>год; каникулы, деление учебного года на учебные четверти, одновременный прием учащихся осенью, классно-урочную систему, учет знаний учащихся, продолжительность учебного года и т. д.).</w:t>
      </w:r>
    </w:p>
    <w:p>
      <w:pPr>
        <w:pStyle w:val="Normal"/>
        <w:rPr/>
      </w:pPr>
      <w:r>
        <w:rPr/>
        <w:t>Конечно, не все эти идеи были выдвинуты и разработаны Коменским, но педагог свел воедино все эти педагогические методы.</w:t>
      </w:r>
    </w:p>
    <w:p>
      <w:pPr>
        <w:pStyle w:val="Normal"/>
        <w:rPr>
          <w:spacing w:val="2"/>
        </w:rPr>
      </w:pPr>
      <w:r>
        <w:rPr>
          <w:spacing w:val="2"/>
        </w:rPr>
        <w:t>Со времен Аристотеля среди философов было популярно говорить о природе человека, его сущности. Коменский дает следующее понимание природы человека: «Под природой здесь мы подразумеваем не испорченность, присущую нам после падения… но первое и основное наше состояние, в которое нужно еще призвать нас, как к первоначалу». «Человек по своей природе, — говорил Коменский, — рождается целеустремленным и способным к разумению самых разных вещей… Свойство познания божественно в человеке».</w:t>
      </w:r>
    </w:p>
    <w:p>
      <w:pPr>
        <w:pStyle w:val="Normal"/>
        <w:rPr/>
      </w:pPr>
      <w:r>
        <w:rPr/>
        <w:t>Коменский, в отличие от многих религиозных людей, живших до него и после него, признает в жажде человека к знаниям Божественную, а не сатанинскую природу. Условием же удовлетворения этой жажды Коменский выдвигает образование человека. Педагог в основу познания и обучения поставил «чувственный опыт», теоретически обосновал и подробно раскрыл принцип наглядности. Один из самых знаменитых его трудов назывался «Мир чувственных вещей в картинках или изображение и наименование всех главнейших предметов в мире и действий в жизни». Прочитаем следующий диалог из этой книги:</w:t>
      </w:r>
    </w:p>
    <w:p>
      <w:pPr>
        <w:pStyle w:val="Normal"/>
        <w:rPr/>
      </w:pPr>
      <w:r>
        <w:rPr/>
        <w:t>«Мальчик. — Что значит учиться уму-разуму?</w:t>
      </w:r>
    </w:p>
    <w:p>
      <w:pPr>
        <w:pStyle w:val="Normal"/>
        <w:rPr/>
      </w:pPr>
      <w:r>
        <w:rPr/>
        <w:t>Учитель. — Учиться всему, что необходимо, что учит правильно мыслить и понимать, правильно делать, правильно высказывать».</w:t>
      </w:r>
    </w:p>
    <w:p>
      <w:pPr>
        <w:pStyle w:val="Normal"/>
        <w:rPr/>
      </w:pPr>
      <w:r>
        <w:rPr/>
        <w:t>Этот диалог, вынесенный во введение книги, уже сам по себе знаменателен и освещает основные принципы методики Яна Амоса Коменского. Для развития познавательной деятельности и воспитания добродетели выдающийся педагог привлекает все органы чувств: зрение, слух, вкус, осязание.</w:t>
      </w:r>
    </w:p>
    <w:p>
      <w:pPr>
        <w:pStyle w:val="Normal"/>
        <w:rPr/>
      </w:pPr>
      <w:r>
        <w:rPr>
          <w:spacing w:val="2"/>
        </w:rPr>
        <w:t>Следующим очень важным принципом работы школы Коменский считал систематичность обучения</w:t>
      </w:r>
      <w:r>
        <w:rPr/>
        <w:t>. Необходимо доводить учащихся до понимания связи между явлениями и так организовать учебный материал, чтобы он не казался учащимся хаосом, был бы кратко изложен в виде немногих основных положений. В обучении, он считал, надо идти от фактов к выводам, от примеров к правилам, которые систематизируют, обобщают эти факт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его отдельных сторон.</w:t>
      </w:r>
    </w:p>
    <w:p>
      <w:pPr>
        <w:pStyle w:val="Normal"/>
        <w:rPr/>
      </w:pPr>
      <w:r>
        <w:rPr/>
        <w:t xml:space="preserve">Обучение, вне всякого сомнения, по мнению </w:t>
      </w:r>
      <w:r>
        <w:rPr>
          <w:spacing w:val="4"/>
        </w:rPr>
        <w:t>педагога, должно быть всегда посильным, а усвоение материала прочным. К</w:t>
      </w:r>
      <w:r>
        <w:rPr/>
        <w:t xml:space="preserve">ак этого достигнуть? Над этим </w:t>
      </w:r>
      <w:r>
        <w:rPr>
          <w:spacing w:val="2"/>
        </w:rPr>
        <w:t>вопросом бьется современная педагогика, изобретая</w:t>
      </w:r>
      <w:r>
        <w:rPr/>
        <w:t xml:space="preserve"> все новые методы и технологии обучения.</w:t>
      </w:r>
    </w:p>
    <w:p>
      <w:pPr>
        <w:pStyle w:val="Normal"/>
        <w:rPr/>
      </w:pPr>
      <w:r>
        <w:rPr/>
        <w:t>Постоянные упражнения и повторение в школе Коменского были основными методами обучения языку и многим другим предметам. И в выполнении этих упражнений педагог соблюдал диалектический принцип: вначале ученики осваивали «инструмент», с которым предстояло работать, затем выполняли отдельные элементы («сначала буквы и слоги, затем слова, наконец, фразы»), и лишь только на конечном этапе брались за целую работу.</w:t>
      </w:r>
    </w:p>
    <w:p>
      <w:pPr>
        <w:pStyle w:val="Normal"/>
        <w:rPr/>
      </w:pPr>
      <w:r>
        <w:rPr/>
        <w:t>В развитии педагогики как науки Коменский видное место уделял роли учителя в процессе воспитания и обучения. Во времена Коменского авторитет учителя был ничтожно мал. Педагог считал, что процесс воспитания и обучения не сдвинется с места до тех пор, пока население не начнет с должным образом (т. е. с уважением) относиться к учителю, а с другой стороны, сам учитель должен понимать, какую важную функцию он выполняет в обществе.</w:t>
      </w:r>
    </w:p>
    <w:p>
      <w:pPr>
        <w:pStyle w:val="Normal"/>
        <w:rPr/>
      </w:pPr>
      <w:r>
        <w:rPr/>
        <w:t xml:space="preserve">«Учитель, — писал Коменский, — должен быть честным, деятельным, настойчивым, живым образцом добродетелей, которые он должен прививать ученикам, быть человеком образованным и трудолюбивым. Он должен безгранично любить свое дело, относиться к ученикам по-отечески, </w:t>
      </w:r>
      <w:r>
        <w:rPr>
          <w:spacing w:val="1"/>
        </w:rPr>
        <w:t>будить интерес у учащихся к знаниям. Одновременно учитель должен быть и проповедником, человеком, который знакомит учеников с Откровением Господним».</w:t>
      </w:r>
    </w:p>
    <w:p>
      <w:pPr>
        <w:pStyle w:val="Normal"/>
        <w:rPr/>
      </w:pPr>
      <w:r>
        <w:rPr/>
        <w:t>Слова Коменского, обращенные к учителям, звучат и по сей день свежо и актуально: «Тщетно стремиться к улучшению методов, если не удается изгнать из школы косность…» «…Учителя должны заботиться о том, чтобы быть для учеников в пище и одежде — образцом простоты, в деятельности — примером бодрости и трудолюбия, в поведении — скромности и благонравия, в речах — искусства разговора и молчания, словом, — быть образцом благоразумия в частной и общественной жизни».</w:t>
      </w:r>
    </w:p>
    <w:p>
      <w:pPr>
        <w:pStyle w:val="Normal"/>
        <w:rPr/>
      </w:pPr>
      <w:r>
        <w:rPr/>
        <w:t>С точки зрения Коменского, учительство является не столько профессией, сколько призванием. Учитель, по Коменскому, постоянно совершенствуется в своих знаниях и умениях. Хороший учитель не пропускает ни одного удобного случая, чтобы научиться чему-нибудь полезному. По этому поводу выдающийся педагог говорил примерно так: «Я готов стать учителем учителей, если можно чему-нибудь их научить, и я готов стать учеником учеников, если только можно у них чему-либо научиться».</w:t>
      </w:r>
    </w:p>
    <w:p>
      <w:pPr>
        <w:pStyle w:val="Normal"/>
        <w:rPr/>
      </w:pPr>
      <w:r>
        <w:rPr/>
        <w:t>В качестве одного из полезных наставлений Коменский советует учителям не забывать четко ставить цели и задачи в ходе обучения и представлять, что должно быть достигнуто. Вместе с целью прямого обучения тем или иным предметам, Коменский ставил задачу нравственного воспитания, как самого важного в человеческой жизни. Управление человеком собой является, по мнению Коменского, одной из трех целей воспитания. Оно достигается нравственным воспитанием, — так считал выдающийся педагог.</w:t>
      </w:r>
    </w:p>
    <w:p>
      <w:pPr>
        <w:pStyle w:val="Normal"/>
        <w:rPr>
          <w:spacing w:val="1"/>
        </w:rPr>
      </w:pPr>
      <w:r>
        <w:rPr>
          <w:spacing w:val="1"/>
        </w:rPr>
        <w:t>Необходимо отметить, что точка зрения Коменского на школьное нравственное образование отличается от ныне принятой в России. Здесь, для сокращения расходов на школу, личности учителя и воспитателя являются объединенными. Коменский же показывал их различие, вводя понятие «педагогиуса» (учителя) и «педагога» (воспитателя). Тщательно изучив в университетской молодости труды Платона, Аристотеля, Плутарха и Сенеки, Коменский вслед за ними объявляет главными добродетелями воспитанного человека мудрость (начало мудрости — страх Господень), умеренность, мужество и справедливость. Он советовал развивать у детей скромность, послушание, благожелательность к другим людям, опрятность и аккуратность, вежливость, почтительность к старшим, трудолюбие. «Из числа нравственных добродетелей особенно настойчиво должен педагог рекомендовать и внедрять путем упражнений способность переносить труды, больше того, стремление к ним; ибо, достигнув этого, воспитанники будут иметь великое сокровище для жизни».</w:t>
      </w:r>
    </w:p>
    <w:p>
      <w:pPr>
        <w:pStyle w:val="Normal"/>
        <w:rPr/>
      </w:pPr>
      <w:r>
        <w:rPr/>
        <w:t>В качестве нравственных ориентиров для Коменского выступает Сам Христос, Который пострадал за все человечество и принес людям возможность получить жизнь вечную, Иов — ради любви к Господу терпевший самые страшные лишения, и Соломон — образец библейской мудрости. Средствами нравственного воспитания Коменский считал пример родителей, учителей, товарищей, наставления, беседы с детьми, упражнения детей в нравственном поведении (в частности, в воспитании мужества), борьбу с распущенностью, ленью, необдуманностью, недисциплинированностью.</w:t>
      </w:r>
    </w:p>
    <w:p>
      <w:pPr>
        <w:pStyle w:val="Normal"/>
        <w:rPr/>
      </w:pPr>
      <w:r>
        <w:rPr/>
        <w:t>Большое значение в процессе нравственного воспитания, по Коменскому, имеет выработка положительных привычек.</w:t>
      </w:r>
    </w:p>
    <w:p>
      <w:pPr>
        <w:pStyle w:val="Normal"/>
        <w:rPr/>
      </w:pPr>
      <w:r>
        <w:rPr/>
        <w:t>Одно из самых значительных мест в нравственном воспитании детей Коменский отводил семье, роли матери и отца. Школа, воспитатели, проповедники, считал он, могут лишь развить и некоторым образом направить воспитание детей в нужное русло, но основное умонастроение личности рождается все-таки в семье.</w:t>
      </w:r>
    </w:p>
    <w:p>
      <w:pPr>
        <w:pStyle w:val="Normal"/>
        <w:rPr/>
      </w:pPr>
      <w:r>
        <w:rPr/>
        <w:t>Стараясь поддерживать в своих учениках живость, свойственную детскому возрасту, Коменский вместе с тем и требовал от них дисциплины. Педагог считал, что дисциплину следует поддерживать хорошими примерами, ласковыми словами и всегда искренним и откровенным благорасположением.</w:t>
      </w:r>
    </w:p>
    <w:p>
      <w:pPr>
        <w:pStyle w:val="Normal"/>
        <w:rPr/>
      </w:pPr>
      <w:r>
        <w:rPr/>
        <w:t>Хотелось бы закончить статью о Коменском его же словами, которые нужны как учителям и родителям, так и пастырям наших церквей, воспитывающим народ Божий:</w:t>
      </w:r>
    </w:p>
    <w:p>
      <w:pPr>
        <w:pStyle w:val="Normal"/>
        <w:rPr/>
      </w:pPr>
      <w:r>
        <w:rPr/>
        <w:t>«Пусть поддержание дисциплины всегда происходит строго и убедительно, но не шутливо или яростно, чтобы возбуждать страх Божий и уважение, а не смех или ненависть.</w:t>
      </w:r>
    </w:p>
    <w:p>
      <w:pPr>
        <w:pStyle w:val="Normal"/>
        <w:rPr/>
      </w:pPr>
      <w:r>
        <w:rPr/>
        <w:t>Следовательно, при руководстве юношеством должна иметь место кротость без легкомыслия, при взысканиях — порицание без язвительности, при наказании — строгость без свирепости».</w:t>
      </w:r>
    </w:p>
    <w:p>
      <w:pPr>
        <w:pStyle w:val="Normal"/>
        <w:ind w:firstLine="397"/>
        <w:rPr>
          <w:color w:val="000000"/>
          <w:sz w:val="20"/>
          <w:szCs w:val="20"/>
        </w:rPr>
      </w:pPr>
      <w:r>
        <w:rPr>
          <w:color w:val="000000"/>
          <w:sz w:val="20"/>
          <w:szCs w:val="20"/>
        </w:rPr>
      </w:r>
    </w:p>
    <w:p>
      <w:pPr>
        <w:pStyle w:val="Normal"/>
        <w:rPr>
          <w:b/>
          <w:b/>
          <w:bCs/>
        </w:rPr>
      </w:pPr>
      <w:r>
        <w:rPr>
          <w:b/>
          <w:bCs/>
        </w:rPr>
        <w:t>Татьяна Лыжова</w:t>
      </w:r>
    </w:p>
    <w:p>
      <w:pPr>
        <w:pStyle w:val="Normal"/>
        <w:rPr/>
      </w:pPr>
      <w:r>
        <w:rPr/>
        <w:t>педагог, г. Саров</w:t>
      </w:r>
    </w:p>
    <w:p>
      <w:pPr>
        <w:pStyle w:val="Normal"/>
        <w:ind w:firstLine="397"/>
        <w:rPr>
          <w:i/>
          <w:i/>
          <w:iCs/>
          <w:sz w:val="20"/>
          <w:szCs w:val="20"/>
        </w:rPr>
      </w:pPr>
      <w:r>
        <w:rPr>
          <w:i/>
          <w:iCs/>
          <w:sz w:val="20"/>
          <w:szCs w:val="20"/>
        </w:rPr>
      </w:r>
    </w:p>
    <w:p>
      <w:pPr>
        <w:pStyle w:val="Normal"/>
        <w:rPr>
          <w:i/>
          <w:i/>
          <w:iCs/>
        </w:rPr>
      </w:pPr>
      <w:r>
        <w:rPr>
          <w:i/>
          <w:iCs/>
        </w:rPr>
        <w:t>Об одном обращении к Богу</w:t>
      </w:r>
    </w:p>
    <w:p>
      <w:pPr>
        <w:pStyle w:val="Normal"/>
        <w:ind w:firstLine="397"/>
        <w:rPr>
          <w:i/>
          <w:i/>
          <w:iCs/>
          <w:sz w:val="20"/>
          <w:szCs w:val="20"/>
        </w:rPr>
      </w:pPr>
      <w:r>
        <w:rPr>
          <w:i/>
          <w:iCs/>
          <w:sz w:val="20"/>
          <w:szCs w:val="20"/>
        </w:rPr>
      </w:r>
    </w:p>
    <w:p>
      <w:pPr>
        <w:pStyle w:val="Heading3"/>
        <w:rPr/>
      </w:pPr>
      <w:r>
        <w:rPr/>
        <w:t>ЖИЗНЬ БЕЗ ПРИКРАС</w:t>
      </w:r>
    </w:p>
    <w:p>
      <w:pPr>
        <w:pStyle w:val="Normal"/>
        <w:rPr/>
      </w:pPr>
      <w:r>
        <w:rPr>
          <w:i/>
          <w:iCs/>
          <w:spacing w:val="-3"/>
        </w:rPr>
        <w:t xml:space="preserve">Предлагаем вашему вниманию </w:t>
      </w:r>
      <w:r>
        <w:rPr>
          <w:i/>
          <w:iCs/>
        </w:rPr>
        <w:t xml:space="preserve">свидетельство обращения к Богу Дмитрия Лежнева, человека нелегкой </w:t>
      </w:r>
      <w:r>
        <w:rPr>
          <w:i/>
          <w:iCs/>
          <w:spacing w:val="1"/>
        </w:rPr>
        <w:t xml:space="preserve">судьбы. По просьбе редакции </w:t>
      </w:r>
      <w:r>
        <w:rPr>
          <w:i/>
          <w:iCs/>
          <w:spacing w:val="-2"/>
        </w:rPr>
        <w:t>Дмитрий изложил на бумаге историю своей жизни.</w:t>
      </w:r>
    </w:p>
    <w:p>
      <w:pPr>
        <w:pStyle w:val="Normal"/>
        <w:ind w:firstLine="397"/>
        <w:rPr>
          <w:b/>
          <w:b/>
          <w:bCs/>
          <w:i/>
          <w:i/>
          <w:iCs/>
          <w:spacing w:val="-2"/>
          <w:sz w:val="20"/>
          <w:szCs w:val="20"/>
        </w:rPr>
      </w:pPr>
      <w:r>
        <w:rPr>
          <w:b/>
          <w:bCs/>
          <w:i/>
          <w:iCs/>
          <w:spacing w:val="-2"/>
          <w:sz w:val="20"/>
          <w:szCs w:val="20"/>
        </w:rPr>
      </w:r>
    </w:p>
    <w:p>
      <w:pPr>
        <w:pStyle w:val="Normal"/>
        <w:rPr/>
      </w:pPr>
      <w:r>
        <w:rPr/>
        <w:t>Бог любит всех нас! Всегда и везде. Он стучит в каждое сердце и ждет нас. Чтобы понять это, мне потребовалось прожить 30 лет и пережить много горя. Но Бог нашел меня, явил Свою милость и спас меня. Аллилуйя! Я расскажу вам историю моей жизни.</w:t>
      </w:r>
    </w:p>
    <w:p>
      <w:pPr>
        <w:pStyle w:val="Normal"/>
        <w:rPr>
          <w:spacing w:val="2"/>
        </w:rPr>
      </w:pPr>
      <w:r>
        <w:rPr>
          <w:spacing w:val="2"/>
        </w:rPr>
        <w:t>Я рос в семье врачей в глухом таежном уральском поселке. Учился хорошо, занимался спортом, был активным участником жизни школы. По окончании школы поступил в медицинский институт г. Перми. На 3-м курсе женился. Несмотря на то, что работал в двух местах, денег не хватало. Затем перевелся на военно-медицинский факультет при Самарском медицинском университете. В это время шла война в Чечне. Поэтому нас, будущих военных хирургов, готовили к службе в экстремальных и боевых условиях. При распределении я написал рапорт с просьбой о направлении меня в Чеченскую Республику. Все, в том числе и моя жена, смотрели на меня как на сумасшедшего. Но я поехал.</w:t>
      </w:r>
    </w:p>
    <w:p>
      <w:pPr>
        <w:pStyle w:val="Normal"/>
        <w:rPr/>
      </w:pPr>
      <w:r>
        <w:rPr/>
        <w:t xml:space="preserve">За время службы (а служил я в спецвойсках, в горно-пехотной разведке) было большое количество случаев, когда я должен был погибнуть. То мои солдаты, которые пренебрежительно относились к каскам, чуть ли не насильно надевают мне на голову каску, а через полчаса мне в голову стреляет снайпер. Каска выдержала, а я отделался несколькими </w:t>
      </w:r>
      <w:r>
        <w:rPr>
          <w:spacing w:val="-1"/>
        </w:rPr>
        <w:t xml:space="preserve">часами </w:t>
      </w:r>
      <w:r>
        <w:rPr/>
        <w:t xml:space="preserve">бессознательного состояния. То перед выходом на боевое задание бойцы дарят мне бронежилет VI </w:t>
      </w:r>
      <w:r>
        <w:rPr>
          <w:spacing w:val="-1"/>
        </w:rPr>
        <w:t>уровня защиты</w:t>
      </w:r>
      <w:r>
        <w:rPr/>
        <w:t>. Снова выстрел, теперь уже в область сердца. То граната, взорвавшаяся в двух метрах от меня… Тогда я думал, что причиной моего везения является его величество случай. Бойцы также заметили, что мне везет, и радовались, когда с ними на задание отправляли меня.</w:t>
      </w:r>
    </w:p>
    <w:p>
      <w:pPr>
        <w:pStyle w:val="Normal"/>
        <w:rPr/>
      </w:pPr>
      <w:r>
        <w:rPr/>
        <w:t>Война закончилась. Увольнение. Поиск работы на гражданке. Я считал себя героем, а мне в лицо говорили: «Мы тебя туда не посылали», и «Такие нам не нужны». Неожиданно узнаю, что есть место хирурга в том поселке, в котором я вырос. Еду туда, устраиваюсь. Но работа военного хирурга в корне отличается от работы хирурга участковой больницы. Сходство лишь в том, что я снова «один на всех». Пришлось перестраиваться на ходу, учиться заново.</w:t>
      </w:r>
    </w:p>
    <w:p>
      <w:pPr>
        <w:pStyle w:val="Normal"/>
        <w:rPr/>
      </w:pPr>
      <w:r>
        <w:rPr>
          <w:spacing w:val="1"/>
        </w:rPr>
        <w:t xml:space="preserve">На войне пили все. Пили от страха. От боли за друзей. От ненависти. Чтобы не видеть грязь и предательство. Пили много. На гражданке я стал </w:t>
      </w:r>
      <w:r>
        <w:rPr/>
        <w:t xml:space="preserve">пить, точнее, продолжил, чтобы не помнить. </w:t>
      </w:r>
      <w:r>
        <w:rPr>
          <w:spacing w:val="-1"/>
        </w:rPr>
        <w:t xml:space="preserve">Уволили по «33» из одной больницы. Через полгода — </w:t>
      </w:r>
      <w:r>
        <w:rPr/>
        <w:t xml:space="preserve">из другой. Потом понеслось: 2-3 месяца работы и очередное увольнение. Запой. Новое место и снова: </w:t>
      </w:r>
      <w:r>
        <w:rPr>
          <w:spacing w:val="-1"/>
        </w:rPr>
        <w:t>2-3 месяца работы и увольнение.</w:t>
      </w:r>
    </w:p>
    <w:p>
      <w:pPr>
        <w:pStyle w:val="Normal"/>
        <w:rPr/>
      </w:pPr>
      <w:r>
        <w:rPr>
          <w:spacing w:val="-2"/>
        </w:rPr>
        <w:t xml:space="preserve">Весной 2003 года меня </w:t>
      </w:r>
      <w:r>
        <w:rPr/>
        <w:t xml:space="preserve">жестоко избивают на улице в моем любимом городе и бросают, забрав все </w:t>
      </w:r>
      <w:r>
        <w:rPr>
          <w:spacing w:val="-1"/>
        </w:rPr>
        <w:t xml:space="preserve">документы и деньги. </w:t>
      </w:r>
      <w:r>
        <w:rPr/>
        <w:t xml:space="preserve">Очнувшись, я понимаю, что </w:t>
      </w:r>
      <w:r>
        <w:rPr>
          <w:spacing w:val="1"/>
        </w:rPr>
        <w:t xml:space="preserve">умираю. Понимаю, что что-то </w:t>
      </w:r>
      <w:r>
        <w:rPr/>
        <w:t>внутри меня сломано очень серьезно. Снова повезло —</w:t>
      </w:r>
      <w:r>
        <w:rPr>
          <w:spacing w:val="-1"/>
        </w:rPr>
        <w:t xml:space="preserve"> рядом был ночной магазин, и работавшая там сердобольная женщина вызвала «скорую». </w:t>
      </w:r>
      <w:r>
        <w:rPr/>
        <w:t>Госпитализация в больницу. Диагноз: закрытая черепно-</w:t>
      </w:r>
      <w:r>
        <w:rPr>
          <w:spacing w:val="2"/>
        </w:rPr>
        <w:t xml:space="preserve">мозговая травма, разрыв </w:t>
      </w:r>
      <w:r>
        <w:rPr>
          <w:spacing w:val="1"/>
        </w:rPr>
        <w:t xml:space="preserve">левого легкого, травматический шок II ст., острая кровопотеря II ст. Операция. Полтора месяца в </w:t>
      </w:r>
      <w:r>
        <w:rPr>
          <w:spacing w:val="-3"/>
        </w:rPr>
        <w:t xml:space="preserve">хирургическом отделении. Вышел оттуда. Оглянулся </w:t>
      </w:r>
      <w:r>
        <w:rPr>
          <w:spacing w:val="1"/>
        </w:rPr>
        <w:t xml:space="preserve">вокруг: документов нет, работы нет, денег нет, </w:t>
      </w:r>
      <w:r>
        <w:rPr>
          <w:spacing w:val="-1"/>
        </w:rPr>
        <w:t xml:space="preserve">семьи нет. Родные не приехали в больницу ни разу. </w:t>
      </w:r>
      <w:r>
        <w:rPr>
          <w:spacing w:val="-2"/>
        </w:rPr>
        <w:t xml:space="preserve">Через неделю — день рождения, 30-летие. Ну, думаю, </w:t>
      </w:r>
      <w:r>
        <w:rPr/>
        <w:t>пойду я куда глаза глядят. И пошел бомжевать.</w:t>
      </w:r>
    </w:p>
    <w:p>
      <w:pPr>
        <w:pStyle w:val="Normal"/>
        <w:rPr/>
      </w:pPr>
      <w:r>
        <w:rPr/>
        <w:t>Пермь, Вологодская область, Москва. В Москве прибился к компании, называющей себя «бродягами». Научился выживать и в этих условиях. Несколько раз нас били скинхеды. Отлеживался, снова бродяжничал.</w:t>
      </w:r>
    </w:p>
    <w:p>
      <w:pPr>
        <w:pStyle w:val="Normal"/>
        <w:rPr/>
      </w:pPr>
      <w:r>
        <w:rPr/>
        <w:t>Понимал, что скоро зима, надо что-то менять. Жили-то ведь под кустом в буквальном смысле. Снова мне повезло: познакомился с девушкой, которая ехала в Курскую область из мест лишения свободы, и по пьянке застряла в Москве. Ни денег, ни документов у нее, конечно, тоже не было. В течение 3-4 недель она бродила с нами, подзаработала немного денег (сдавала бутылки, банки, цветной металл). Собралась ехать домой, ведь дома ее ждали больная мать и две малолетние дочери. Мужа нет. В общем, она предложила мне ехать к ней. У меня появилась возможность перезимовать за помощь по хозяйству. А там видно будет.</w:t>
      </w:r>
    </w:p>
    <w:p>
      <w:pPr>
        <w:pStyle w:val="Normal"/>
        <w:rPr/>
      </w:pPr>
      <w:r>
        <w:rPr/>
        <w:t>В это время я пил уже страшно много. Ежедневно мне требовалось 1,5 литра чистого спирта. Симптомов «белой горячки» еще не было, но заснуть без ста граммов уже не мог. Умом я понимал, что несусь на бешеной скорости в пропасть, но остановиться уже не мог. А тут появилась возможность хоть кому-то помочь. «Может, и мне кто-то поможет», — так я рассуждал. Поехали мы в Курск на электричках. До Орла доехали спокойно, а потом напились и потеряли друг друга. Делать нечего: я доезжаю до Курска. Попытался найти ее следы в области. Половину области прошел пешком, всё напрасно. К началу декабря оказался во Льгове на железнодорожном вокзале. На улице холодно. Моя одежда не согревала меня. Милиционеры, обыскав меня и не найдя денег, выгнали на улицу. Побродив около двух часов, я совсем замерз. В голове осталась одна мысль: согреться. Меня трясло. Это была лихорадка.</w:t>
      </w:r>
    </w:p>
    <w:p>
      <w:pPr>
        <w:pStyle w:val="Normal"/>
        <w:rPr/>
      </w:pPr>
      <w:r>
        <w:rPr/>
        <w:t>Оглядываясь на прошедшую жизнь, я понял в тот момент, что это конец. Все, что было, потеряно, а впереди — тьма. До моего сознания дошло, что это уже действительно конец пути. Я стал искать место, где бы я смог хоть ненадолго заснуть, хотя и понимал, что если засну, то уже не проснусь никогда. Представляете, о чем я мечтал в эти минуты? Врач, боевой офицер, хирург, глава семейства, и, наконец, бомж, мечтал об уголке, где он смог бы спокойно умереть! И тут явилась милость Божия: меня окликнула какая-то женщина. Что она делала на улице ночью, в мороз? Что ей надо? Почему она не оставила меня? Ведь мне нужно так мало: всего лишь уголок, чтобы умереть. Но Бог боролся за мою душу до конца. Эта женщина, её зовут Тамара, дежурила в ту ночь, сторожила Льговский хлебозавод. Что её заставило выйти на улицу и окликнуть незнакомого мужчину, проходившего мимо? Она привела меня в сторожку, где было очень тепло, напоила горячим, крепким и сладким чаем, накормила. Она меня не боялась и ничего не просила взамен. Еще она сказала, что есть Бог, Который любит меня и хочет меня спасти. Она рассказала о себе и о том, как она пришла к Богу. Я задумался: «В этом что-то есть».</w:t>
      </w:r>
    </w:p>
    <w:p>
      <w:pPr>
        <w:pStyle w:val="Normal"/>
        <w:rPr/>
      </w:pPr>
      <w:r>
        <w:rPr/>
        <w:t>Впрочем, у меня не было выбора: или на улицу, а это значит смерть, или к Богу. «Умереть никогда не поздно, — подумал я. — Схожу-ка я к этому их Богу, посмотрю, авось?» Члены льговской церкви собрали мне на дорогу денег. Тамара дала мне адрес церкви в Курске. С этого момента Бог вел меня. Моей или чьей-либо воли во всем остальном было ничтожно мало, если она вообще была. Пастора в церкви на тот момент не было. Первый, с кем я познакомился, был Гена Костюченко. Он «передал» меня в руки моей второй мамы — Веры Ивановны Детушевой. Он так и сказал тогда: «Вера, иди сюда, тут к тебе пришли».</w:t>
      </w:r>
    </w:p>
    <w:p>
      <w:pPr>
        <w:pStyle w:val="Normal"/>
        <w:rPr/>
      </w:pPr>
      <w:r>
        <w:rPr/>
        <w:t>Вера Ивановна привела меня в молитвенную группу. Сестры помолились за меня, а Олечка Чекулаева подарила мне Новый Завет. Все вместе они решили, что первое, что можно сделать, это «сдаться властям». Мне нашли провожатого и направили меня в спецприемник. Это было 4 декабря 2004 года.</w:t>
      </w:r>
    </w:p>
    <w:p>
      <w:pPr>
        <w:pStyle w:val="Normal"/>
        <w:rPr/>
      </w:pPr>
      <w:r>
        <w:rPr/>
        <w:t>В приемнике меня поместили в камеру. Ночью у меня поднялась температура, появился частый, жидкий стул. Соседи по камере вызвали фельдшера. Оказалось, что у меня температура 40</w:t>
      </w:r>
      <w:r>
        <w:rPr>
          <w:vertAlign w:val="superscript"/>
        </w:rPr>
        <w:t>0</w:t>
      </w:r>
      <w:r>
        <w:rPr/>
        <w:t xml:space="preserve">. Мне сделали укол — литическую смесь, а примерно через полчаса температура снова поднялась до сорока градусов. Вызвали «скорую». Врач «скорой» заподозрил кишечную инфекцию, и меня отвезли в филиал инфекционной больницы имени Семашко. В течение десяти дней врачи не знали, что со мной. Они думали, что я притворяюсь. Только после консилиума с участием профессора, заведующего кафедрой инфекционных болезней, главного врача больницы имени Семашко и других врачей, был установлен диагноз: брюшной тиф </w:t>
      </w:r>
      <w:r>
        <w:rPr>
          <w:i/>
          <w:iCs/>
        </w:rPr>
        <w:t>(в то время первые страницы местных газет пестрели заголовками типа: «В Курск пришел брюшной тиф», — прим. ред.)</w:t>
      </w:r>
      <w:r>
        <w:rPr/>
        <w:t>. Лечение длилось полтора месяца, и все это время Вера Ивановна регулярно посещала меня, рассказывала о Боге, о том, Кто Такой Иисус, и что Он сделал для нас и для меня лично. Господь побуждал ее сопровождать меня. После выписки Вера Ивановна повезла меня в церковь к Александру Александровичу. Пастор как-то сразу поверил мне и поселил меня в церкви. За все эти месяцы я все больше узнавал о Боге, о Его милости, о Его любви ко мне. Во мне крепла и росла вера. Самое первое, что Бог сделал по моей просьбе, это избавил меня от алкогольной зависимости. Я просто попросил, а Он просто освободил! В день Пятидесятницы я принял водное крещение. А днем раньше — крещение Духом Святым.</w:t>
      </w:r>
    </w:p>
    <w:p>
      <w:pPr>
        <w:pStyle w:val="Normal"/>
        <w:rPr/>
      </w:pPr>
      <w:r>
        <w:rPr/>
        <w:t>Я благодарю Господа, что Он буквально вытащил меня из могилы, что Он явил мне, лично мне, Свою милость и любовь. Я благодарю Господа Иисуса Христа, что Он Духом Своим Святым живет во мне и побуждает меня стремиться к Нему, стремиться быть похожим на Него. Я благодарю Бога за то, что Он есть! Аллилуйя!</w:t>
      </w:r>
    </w:p>
    <w:p>
      <w:pPr>
        <w:pStyle w:val="Normal"/>
        <w:rPr>
          <w:b/>
          <w:b/>
          <w:bCs/>
        </w:rPr>
      </w:pPr>
      <w:r>
        <w:rPr>
          <w:b/>
          <w:bCs/>
        </w:rPr>
        <w:t>Дмитрий Лежнев,</w:t>
      </w:r>
    </w:p>
    <w:p>
      <w:pPr>
        <w:pStyle w:val="Normal"/>
        <w:rPr/>
      </w:pPr>
      <w:r>
        <w:rPr/>
        <w:t>г. Курск</w:t>
      </w:r>
    </w:p>
    <w:p>
      <w:pPr>
        <w:pStyle w:val="Normal"/>
        <w:ind w:firstLine="397"/>
        <w:rPr>
          <w:color w:val="000000"/>
          <w:sz w:val="20"/>
          <w:szCs w:val="20"/>
        </w:rPr>
      </w:pPr>
      <w:r>
        <w:rPr>
          <w:color w:val="000000"/>
          <w:sz w:val="20"/>
          <w:szCs w:val="20"/>
        </w:rPr>
      </w:r>
    </w:p>
    <w:p>
      <w:pPr>
        <w:pStyle w:val="Normal"/>
        <w:rPr>
          <w:b/>
          <w:b/>
          <w:bCs/>
          <w:i/>
          <w:i/>
          <w:iCs/>
        </w:rPr>
      </w:pPr>
      <w:r>
        <w:rPr>
          <w:b/>
          <w:bCs/>
          <w:i/>
          <w:iCs/>
        </w:rPr>
        <w:t>«Ты же говори то, что сообразно с здравым учением» (Тит. 2:1)</w:t>
      </w:r>
    </w:p>
    <w:p>
      <w:pPr>
        <w:pStyle w:val="Normal"/>
        <w:rPr/>
      </w:pPr>
      <w:r>
        <w:rPr/>
        <w:t>Предлагаем вашему вниманию интересное исследование бывшего последователя харизматического «учения о вере» Владимира Пискевича. Он, как никто другой, подвергает сокрушительной критике то учение, которому вначале искренне последовал. Когда же у него по милости Господа открылись глаза, и он увидел искусные подделки лукавого и хитрое искусство обольщения для желающих идти широким путём, он стал самым ярким и убедительным разоблачителем либерального богословия «преуспевания» и лжехаризматической доктрины «учения веры».</w:t>
      </w:r>
    </w:p>
    <w:p>
      <w:pPr>
        <w:pStyle w:val="Normal"/>
        <w:rPr/>
      </w:pPr>
      <w:r>
        <w:rPr/>
        <w:t>Для пасторов и проповедников, стоящих в здравом учении, будет полезно познакомиться с опытом распознавания ложных доктрин. Правильный подход к Божьим обетованиям требует смирения в соответствии с духом Христовым. Божий совет применить «глазную мазь» полезен всякому, кто желает в служении Богу искать не своей воли, а Божьей (см. Отк. 3:18).</w:t>
      </w:r>
    </w:p>
    <w:p>
      <w:pPr>
        <w:pStyle w:val="Normal"/>
        <w:rPr/>
      </w:pPr>
      <w:r>
        <w:rPr/>
        <w:t>Приводим несколько глав из книги Владимира Пискевича, опубликованной в Интернете.</w:t>
      </w:r>
    </w:p>
    <w:p>
      <w:pPr>
        <w:pStyle w:val="Normal"/>
        <w:ind w:firstLine="397"/>
        <w:rPr>
          <w:color w:val="000000"/>
          <w:sz w:val="20"/>
          <w:szCs w:val="20"/>
        </w:rPr>
      </w:pPr>
      <w:r>
        <w:rPr>
          <w:color w:val="000000"/>
          <w:sz w:val="20"/>
          <w:szCs w:val="20"/>
        </w:rPr>
      </w:r>
    </w:p>
    <w:p>
      <w:pPr>
        <w:pStyle w:val="Normal"/>
        <w:rPr/>
      </w:pPr>
      <w:r>
        <w:rPr/>
        <w:t>ТЕМЫ:</w:t>
      </w:r>
    </w:p>
    <w:p>
      <w:pPr>
        <w:pStyle w:val="Normal"/>
        <w:rPr>
          <w:color w:val="000000"/>
        </w:rPr>
      </w:pPr>
      <w:r>
        <w:rPr>
          <w:color w:val="000000"/>
        </w:rPr>
        <w:t>·</w:t>
        <w:tab/>
        <w:t>Надорванные души</w:t>
      </w:r>
    </w:p>
    <w:p>
      <w:pPr>
        <w:pStyle w:val="Normal"/>
        <w:rPr>
          <w:color w:val="000000"/>
        </w:rPr>
      </w:pPr>
      <w:r>
        <w:rPr>
          <w:color w:val="000000"/>
        </w:rPr>
        <w:t>·</w:t>
        <w:tab/>
        <w:t>Корень «христианской белой магии»</w:t>
      </w:r>
    </w:p>
    <w:p>
      <w:pPr>
        <w:pStyle w:val="Normal"/>
        <w:rPr>
          <w:color w:val="000000"/>
        </w:rPr>
      </w:pPr>
      <w:r>
        <w:rPr>
          <w:color w:val="000000"/>
        </w:rPr>
        <w:t>·</w:t>
        <w:tab/>
        <w:t>Три головы «учения веры»</w:t>
      </w:r>
    </w:p>
    <w:p>
      <w:pPr>
        <w:pStyle w:val="Normal"/>
        <w:rPr>
          <w:color w:val="000000"/>
        </w:rPr>
      </w:pPr>
      <w:r>
        <w:rPr>
          <w:color w:val="000000"/>
        </w:rPr>
        <w:t>·</w:t>
        <w:tab/>
        <w:t>Невыплюнутое яблоко из Эдема</w:t>
      </w:r>
    </w:p>
    <w:p>
      <w:pPr>
        <w:pStyle w:val="Normal"/>
        <w:rPr>
          <w:color w:val="000000"/>
        </w:rPr>
      </w:pPr>
      <w:r>
        <w:rPr>
          <w:color w:val="000000"/>
        </w:rPr>
        <w:t>·</w:t>
        <w:tab/>
        <w:t>Боги с отрубленными головами</w:t>
      </w:r>
    </w:p>
    <w:p>
      <w:pPr>
        <w:pStyle w:val="Normal"/>
        <w:rPr>
          <w:color w:val="000000"/>
        </w:rPr>
      </w:pPr>
      <w:r>
        <w:rPr>
          <w:color w:val="000000"/>
        </w:rPr>
        <w:t>·</w:t>
        <w:tab/>
        <w:t>Мир подвластен Богу. Бог подвластен принципам, принципы подвластны нам! Кто же тогда «бог»?</w:t>
      </w:r>
    </w:p>
    <w:p>
      <w:pPr>
        <w:pStyle w:val="Normal"/>
        <w:ind w:firstLine="397"/>
        <w:rPr>
          <w:color w:val="000000"/>
          <w:sz w:val="20"/>
          <w:szCs w:val="20"/>
        </w:rPr>
      </w:pPr>
      <w:r>
        <w:rPr>
          <w:color w:val="000000"/>
          <w:sz w:val="20"/>
          <w:szCs w:val="20"/>
        </w:rPr>
      </w:r>
    </w:p>
    <w:p>
      <w:pPr>
        <w:pStyle w:val="Heading3"/>
        <w:rPr/>
      </w:pPr>
      <w:r>
        <w:rPr/>
        <w:t>Смещенный акцент «учения веры»</w:t>
      </w:r>
    </w:p>
    <w:p>
      <w:pPr>
        <w:pStyle w:val="Normal"/>
        <w:ind w:firstLine="397"/>
        <w:rPr>
          <w:b/>
          <w:b/>
          <w:bCs/>
          <w:color w:val="000000"/>
          <w:sz w:val="20"/>
          <w:szCs w:val="20"/>
        </w:rPr>
      </w:pPr>
      <w:r>
        <w:rPr>
          <w:b/>
          <w:bCs/>
          <w:color w:val="000000"/>
          <w:sz w:val="20"/>
          <w:szCs w:val="20"/>
        </w:rPr>
      </w:r>
    </w:p>
    <w:p>
      <w:pPr>
        <w:pStyle w:val="Normal"/>
        <w:rPr>
          <w:b/>
          <w:b/>
          <w:bCs/>
        </w:rPr>
      </w:pPr>
      <w:r>
        <w:rPr>
          <w:b/>
          <w:bCs/>
        </w:rPr>
        <w:t>Надорванные души</w:t>
      </w:r>
    </w:p>
    <w:p>
      <w:pPr>
        <w:pStyle w:val="Normal"/>
        <w:rPr>
          <w:b/>
          <w:b/>
          <w:bCs/>
        </w:rPr>
      </w:pPr>
      <w:r>
        <w:rPr>
          <w:b/>
          <w:bCs/>
        </w:rPr>
        <w:t>Нелегкое бремя божественных качеств</w:t>
      </w:r>
    </w:p>
    <w:p>
      <w:pPr>
        <w:pStyle w:val="Normal"/>
        <w:ind w:firstLine="397"/>
        <w:rPr>
          <w:b/>
          <w:b/>
          <w:bCs/>
          <w:color w:val="000000"/>
          <w:sz w:val="20"/>
          <w:szCs w:val="20"/>
        </w:rPr>
      </w:pPr>
      <w:r>
        <w:rPr>
          <w:b/>
          <w:bCs/>
          <w:color w:val="000000"/>
          <w:sz w:val="20"/>
          <w:szCs w:val="20"/>
        </w:rPr>
      </w:r>
    </w:p>
    <w:p>
      <w:pPr>
        <w:pStyle w:val="Normal"/>
        <w:rPr/>
      </w:pPr>
      <w:r>
        <w:rPr/>
        <w:t>Признаюсь, что вопрос о том, включить эту главу в книгу или нет, стоял для меня довольно остро. Но все же первое я счел более правильным. То, о чем я напишу ниже, не имеет целью кого-то осудить. Мое желание — лишь помочь тем проповедникам, богословие которых, хоть и по неведению, но все же часто становится причиной психических срывов у их последователей.</w:t>
      </w:r>
    </w:p>
    <w:p>
      <w:pPr>
        <w:pStyle w:val="Normal"/>
        <w:rPr/>
      </w:pPr>
      <w:r>
        <w:rPr/>
        <w:t>Здесь важно оговориться. Я вовсе не хочу сказать, что, если в какой-либо церкви есть человек, имеющий психические проблемы, то вину следует искать исключительно в богословии.</w:t>
      </w:r>
    </w:p>
    <w:p>
      <w:pPr>
        <w:pStyle w:val="Normal"/>
        <w:rPr/>
      </w:pPr>
      <w:r>
        <w:rPr/>
        <w:t xml:space="preserve">Во все времена церковь была прибежищем и для тех, чья душа травмирована. В общинах любой деноминации всегда находили понимание и тепло не только калеки физические, но и душевнобольные люди. Поэтому все то, что будет сказано ниже, не является безоглядным обвинением. Однако считаю, что чистота Библейского учения может влиять на наши души. Присоединяюсь к мнению Апостола о том, что от искажения Евангелия наши умы могут </w:t>
      </w:r>
      <w:r>
        <w:rPr>
          <w:i/>
          <w:iCs/>
        </w:rPr>
        <w:t>«… повредиться, уклонившись от простоты во Христе»</w:t>
      </w:r>
      <w:r>
        <w:rPr/>
        <w:t xml:space="preserve"> (2Кор. 11:3).</w:t>
      </w:r>
    </w:p>
    <w:p>
      <w:pPr>
        <w:pStyle w:val="Normal"/>
        <w:rPr/>
      </w:pPr>
      <w:r>
        <w:rPr/>
        <w:t>Попав в начале своей христианской жизни в «харизматическую» библейскую школу, я после нескольких недель обучения стал свидетелем того, как у двоих студентов произошел психический срыв. Я не могу ничего сказать о психическом состоянии до обучения первого человека, но что касается второго, то смею свидетельствовать, что он до этого был вполне нормальным человеком. Позже я столкнулся с тем фактом, что сумасшествие является не таким уж редким происшествием в церквах, ориентированных на «учение веры» и склонных к активной эмоционально-мистической форме служения.</w:t>
      </w:r>
    </w:p>
    <w:p>
      <w:pPr>
        <w:pStyle w:val="Normal"/>
        <w:rPr/>
      </w:pPr>
      <w:r>
        <w:rPr/>
        <w:t>Один молодой человек, узнав, что я готовлю к изданию эту книгу, обратился ко мне с просьбой, чтобы я включил в нее его историю. Поступив в одну из библейских школ, где его учили преуспеванию в вере и где при этом он постоянно недоедал, этот молодой христианин оказался у развилки.</w:t>
      </w:r>
    </w:p>
    <w:p>
      <w:pPr>
        <w:pStyle w:val="Normal"/>
        <w:rPr/>
      </w:pPr>
      <w:r>
        <w:rPr/>
        <w:t>В одну сторону вела широкая, красивая, но, увы, теоретическая дорога процветания, якобы обещанная верующему; в другую — узкая, тернистая, но реальная студенческая жизнь с массой проблем и трудностей. Он, оказавшись на этой развилке, попал в явный дискомфорт, который его душа не вынесла. Под давлением теоретической силы и власти, о которой ему много проповедовали, он оказался в психлечебнице.</w:t>
      </w:r>
    </w:p>
    <w:p>
      <w:pPr>
        <w:pStyle w:val="Normal"/>
        <w:rPr/>
      </w:pPr>
      <w:r>
        <w:rPr/>
        <w:t xml:space="preserve">Я знаю о людях, которые заканчивали жизнь самоубийством, а так же о тех, кто на протяжении нескольких лет находится на лечении у психиатров, вследствие своего увлечения поп-богословием, в котором через веру провозглашается передача человеку божественного могущества. Я так далек от того, чтобы отрицать, что </w:t>
      </w:r>
      <w:r>
        <w:rPr>
          <w:i/>
          <w:iCs/>
        </w:rPr>
        <w:t>«Многое может усиленная молитва праведного»</w:t>
      </w:r>
      <w:r>
        <w:rPr/>
        <w:t xml:space="preserve"> (Иак. 5:16), но категорически настаиваю на том, что источником могущества и силы для решения тех или иных наших проблем является Великий Бог, а не Великий Муж Веры…</w:t>
      </w:r>
    </w:p>
    <w:p>
      <w:pPr>
        <w:pStyle w:val="Normal"/>
        <w:rPr/>
      </w:pPr>
      <w:r>
        <w:rPr/>
        <w:t>Человек в силу своей природы просто не приспособлен быть Богом. Мы не способны нести тяжесть всемогущества. Она принадлежит лишь Ему — нашему Творцу.</w:t>
      </w:r>
    </w:p>
    <w:p>
      <w:pPr>
        <w:pStyle w:val="Normal"/>
        <w:rPr/>
      </w:pPr>
      <w:r>
        <w:rPr/>
        <w:t xml:space="preserve">Хрупкие человеческие плечи не потянут Божественную власть как постоянную ношу. Христос, говоря: </w:t>
      </w:r>
      <w:r>
        <w:rPr>
          <w:i/>
          <w:iCs/>
        </w:rPr>
        <w:t>«Се даю вам власть…»</w:t>
      </w:r>
      <w:r>
        <w:rPr/>
        <w:t xml:space="preserve"> (Лк. 10:19), вовсе не имел в виду, что Он предоставляет человеку в полное распоряжение Свое всемогущество, как это трактуют некоторые евангелисты. Здравый богословский тезис состоит в том, что оно (всемогущество) является непередаваемым качеством Бога и принадлежит лишь Ему. Христос указывает на то, что немощный по своей природе человек в выполнении великого поручения вправе рассчитывать на Божественную поддержку Святого Духа и на Его Силу. Господь не взваливает на плечи ребенка ношу Отца. Он не надевает на творение рюкзак с грузом Творца. Божественное всемогущество явно не по силам человеку.</w:t>
      </w:r>
    </w:p>
    <w:p>
      <w:pPr>
        <w:pStyle w:val="Normal"/>
        <w:rPr/>
      </w:pPr>
      <w:r>
        <w:rPr/>
        <w:t>Я не специалист в области психологии, но, беседуя с профессионалом в этой сфере, получил печальное подтверждение своим выкладкам. «Учение власти верующих и силы человеческой веры», по его словам, стабильно поставляет надорванные души в психиатрические лечебницы. У лидеров этой богословской школы, как всегда, есть потрясающая отговорка. Они заявляют, что этому причиной служит особая активность демонов в присутствии помазания Святого Духа. Якобы именно поэтому в их церквах гораздо чаще, чем где-либо происходят психические срывы у людей. Там, где действует Бог, — сатана разбужен и также проявляет свою активность. Потрясающий ход!!! Я снимаю шляпу перед находчивостью поп-богословов!</w:t>
      </w:r>
    </w:p>
    <w:p>
      <w:pPr>
        <w:pStyle w:val="Normal"/>
        <w:rPr/>
      </w:pPr>
      <w:r>
        <w:rPr/>
        <w:t>Но позволю себе заметить, что данные сноски на активность демонов при проявлении Христа не совсем точны… С Его появлением психически больные люди становились здоровыми.</w:t>
      </w:r>
    </w:p>
    <w:p>
      <w:pPr>
        <w:pStyle w:val="Normal"/>
        <w:rPr>
          <w:b/>
          <w:b/>
          <w:bCs/>
          <w:i/>
          <w:i/>
          <w:iCs/>
        </w:rPr>
      </w:pPr>
      <w:r>
        <w:rPr>
          <w:b/>
          <w:bCs/>
          <w:i/>
          <w:iCs/>
        </w:rPr>
        <w:t>«Приходят к Иисусу и видят, что бесновавшийся, в котором был легион, сидит и одет, и в здравом уме…» (Мк. 5:15).</w:t>
      </w:r>
    </w:p>
    <w:p>
      <w:pPr>
        <w:pStyle w:val="Normal"/>
        <w:rPr/>
      </w:pPr>
      <w:r>
        <w:rPr/>
        <w:t>Мое мнение: что вместо того чтобы аплодировать «помазаннику», в служении которого кто-то начинает биться об пол, лучше посоветовать ему еще раз обратить внимание на слово Павла:</w:t>
      </w:r>
    </w:p>
    <w:p>
      <w:pPr>
        <w:pStyle w:val="Normal"/>
        <w:rPr>
          <w:b/>
          <w:b/>
          <w:bCs/>
          <w:i/>
          <w:i/>
          <w:iCs/>
        </w:rPr>
      </w:pPr>
      <w:r>
        <w:rPr>
          <w:b/>
          <w:bCs/>
          <w:i/>
          <w:iCs/>
        </w:rPr>
        <w:t>«Боюсь, чтобы, как змей хитростью своею прельстил Еву, так и ваши умы не повредились, уклонившись от простоты во Христе…» (2 Кор. 11:3).</w:t>
      </w:r>
    </w:p>
    <w:p>
      <w:pPr>
        <w:pStyle w:val="Normal"/>
        <w:rPr/>
      </w:pPr>
      <w:r>
        <w:rPr/>
        <w:t xml:space="preserve">Ну, а претендующим на то, что им в постоянное пользование дана </w:t>
      </w:r>
      <w:r>
        <w:rPr>
          <w:i/>
          <w:iCs/>
        </w:rPr>
        <w:t>«власть наступать на змей и скорпионов»</w:t>
      </w:r>
      <w:r>
        <w:rPr/>
        <w:t xml:space="preserve"> (Лк. 10:19), тем, кто считает, что Божественное могущество в их полном распоряжении, тем, кто заявляет, что своей верой человек в состоянии выписывать порцию Божественного исцеления, как кладовщик выписывает мешок цемента со склада, я предлагаю тест на истинность их богословия.</w:t>
      </w:r>
    </w:p>
    <w:p>
      <w:pPr>
        <w:pStyle w:val="Normal"/>
        <w:rPr/>
      </w:pPr>
      <w:r>
        <w:rPr/>
        <w:t xml:space="preserve">Если ваши теологические схемы верны, то приезжайте к моему знакомому в психиатрическое отделение, которым он заведует. Вам будет выделено помещение и объекты для освобождения от злых духов. </w:t>
      </w:r>
      <w:r>
        <w:rPr>
          <w:spacing w:val="5"/>
        </w:rPr>
        <w:t xml:space="preserve">Подтвердите, что Божественное исцеление «включается вашей верой» (название брошюры К. Хейгана), помогите врачам решить проблему перегруженности помещений. </w:t>
      </w:r>
      <w:r>
        <w:rPr/>
        <w:t>Но если у вас для этого нет времени, то, пожалуйста, хотя бы проверьте акценты в своем богословии.</w:t>
      </w:r>
    </w:p>
    <w:p>
      <w:pPr>
        <w:pStyle w:val="Normal"/>
        <w:rPr/>
      </w:pPr>
      <w:r>
        <w:rPr/>
        <w:t>Верующий человек действительно имеет доступ к силе и власти Господа нашего Иисуса Христа, но распоряжается ею не по своей воле, а по воле Спасителя. И уже никак не по силе человеческой носить Божье всемогущество в кармане веры своего духовного пиджака.</w:t>
      </w:r>
    </w:p>
    <w:p>
      <w:pPr>
        <w:pStyle w:val="Normal"/>
        <w:ind w:firstLine="397"/>
        <w:rPr>
          <w:b/>
          <w:b/>
          <w:bCs/>
          <w:color w:val="000000"/>
          <w:spacing w:val="2"/>
          <w:sz w:val="20"/>
          <w:szCs w:val="20"/>
        </w:rPr>
      </w:pPr>
      <w:r>
        <w:rPr>
          <w:b/>
          <w:bCs/>
          <w:color w:val="000000"/>
          <w:spacing w:val="2"/>
          <w:sz w:val="20"/>
          <w:szCs w:val="20"/>
        </w:rPr>
      </w:r>
    </w:p>
    <w:p>
      <w:pPr>
        <w:pStyle w:val="Normal"/>
        <w:rPr>
          <w:b/>
          <w:b/>
          <w:bCs/>
        </w:rPr>
      </w:pPr>
      <w:r>
        <w:rPr>
          <w:b/>
          <w:bCs/>
        </w:rPr>
        <w:t>Корень «христианской белой магии»</w:t>
      </w:r>
    </w:p>
    <w:p>
      <w:pPr>
        <w:pStyle w:val="Normal"/>
        <w:rPr>
          <w:b/>
          <w:b/>
          <w:bCs/>
        </w:rPr>
      </w:pPr>
      <w:r>
        <w:rPr>
          <w:b/>
          <w:bCs/>
        </w:rPr>
        <w:t>Бревнышко в собственном глазу</w:t>
      </w:r>
    </w:p>
    <w:p>
      <w:pPr>
        <w:pStyle w:val="Normal"/>
        <w:ind w:firstLine="397"/>
        <w:rPr>
          <w:b/>
          <w:b/>
          <w:bCs/>
          <w:color w:val="000000"/>
          <w:spacing w:val="2"/>
          <w:sz w:val="20"/>
          <w:szCs w:val="20"/>
        </w:rPr>
      </w:pPr>
      <w:r>
        <w:rPr>
          <w:b/>
          <w:bCs/>
          <w:color w:val="000000"/>
          <w:spacing w:val="2"/>
          <w:sz w:val="20"/>
          <w:szCs w:val="20"/>
        </w:rPr>
      </w:r>
    </w:p>
    <w:p>
      <w:pPr>
        <w:pStyle w:val="Normal"/>
        <w:rPr/>
      </w:pPr>
      <w:r>
        <w:rPr/>
        <w:t>Повелевающее, дерзкое, требующее и отдающее указания в духовный мир христианство, — что это? Откуда это оригинальное учение, возвышающее человеческую веру, как решающий фактор в финансовом преуспевании, в физическом исцелении, в ответах на молитвы-заказы (от троллейбуса на остановку, до жены или мужа). Что это за явление — приказы Ангелам, как официантам, и сатане, как дрессированному псу? Где источник учений о провозглашении крови Христа на автомобили и кошельки? Кто придумал такие экзотические учения, как необходимость духовных родов, прежде чем ты получишь ответ на молитву?</w:t>
      </w:r>
    </w:p>
    <w:p>
      <w:pPr>
        <w:pStyle w:val="Normal"/>
        <w:rPr/>
      </w:pPr>
      <w:r>
        <w:rPr/>
        <w:t>Это лишь очень краткий список вопросов, возникающих у человека, сталкивающегося с богословием «учения веры». Рассматривая такую оригинальную духовную практику, как духовные роды или необходимость визуального представления ответов на молитву, мы имеем дело с плодами, висящими на различных ветвях одного и того же дерева. Логично попытаться обнаружить его корень. Где зарождаются эти странные догматы и практики? В каком месте происходит сбой в жизни многих христиан и церквей?</w:t>
      </w:r>
    </w:p>
    <w:p>
      <w:pPr>
        <w:pStyle w:val="Normal"/>
        <w:rPr/>
      </w:pPr>
      <w:r>
        <w:rPr/>
        <w:t xml:space="preserve">В этом поиске мы неизбежно приходим к слову «магия». Я бы очень хотел заменить этот термин другим, менее отпугивающим христиан, но в действительности это самое подходящее определение для корня «псевдохаризматических доктрин». Разве что стоит прибавить слово «белая», т. к. в отличие от черной (умышленно, осознанно служащей силе зла), — это, конечно же, не прямой вызов Богу, а лишь плод неведения. В книге пророка Исаии гнев Господень вызывало то, что Его люди </w:t>
      </w:r>
      <w:r>
        <w:rPr>
          <w:i/>
          <w:iCs/>
        </w:rPr>
        <w:t xml:space="preserve">«Многое переняли от востока: и чародеи у них, как у филистимлян» </w:t>
      </w:r>
      <w:r>
        <w:rPr/>
        <w:t>(Ис. 2:6).</w:t>
      </w:r>
    </w:p>
    <w:p>
      <w:pPr>
        <w:pStyle w:val="Normal"/>
        <w:rPr/>
      </w:pPr>
      <w:r>
        <w:rPr/>
        <w:t>Иными словами, примесью к здравому служению Богу являлись некоторые моменты языческих восточных верований. Этот винегрет из различных духовных практик и школ язычества, который по неведению пытались преподносить в служении Богу, Господь не принимал никогда и требовал от Своего народа отделения от истины ложных примесей.</w:t>
      </w:r>
    </w:p>
    <w:p>
      <w:pPr>
        <w:pStyle w:val="Normal"/>
        <w:rPr/>
      </w:pPr>
      <w:r>
        <w:rPr/>
        <w:t>Говоря о том, что в богословии харизматического «учения веры» есть магические элементы, я далек от мысли, что последователи этого учения не являются христианами, но это не дает права никому из нас закрывать глаза на серьезную фундаментальную проблему в их отношениях с Богом.</w:t>
      </w:r>
    </w:p>
    <w:p>
      <w:pPr>
        <w:pStyle w:val="Normal"/>
        <w:rPr/>
      </w:pPr>
      <w:r>
        <w:rPr/>
        <w:t>Смотря на богослужения православных людей и замечая, зачастую, языческие моменты, мы совершенно справедливо негодуем. Но куда более изощренным является смесь этих же заблуждений в протестантских церквах. Мы так далеки от грубого и явного идолопоклонства православной бабушки, стоящей перед своей иконой в ожидании чуда от какого-нибудь святого. Мы так увлечены критикой обрядоверия ортодоксальной церкви, что нам иногда совсем не до наших ошибок и просчетов.</w:t>
      </w:r>
    </w:p>
    <w:p>
      <w:pPr>
        <w:pStyle w:val="Normal"/>
        <w:rPr/>
      </w:pPr>
      <w:r>
        <w:rPr/>
        <w:t>Однажды я присутствовал на богослужении одной из «живых» церквей, где после часовой проповеди, сокрушающей заблуждения традиционной церкви, проповедник занялся… магическим сеансом (что мог подтвердить любой человек, мало-мальски сведующий в вопросах религиоведения). Этот человек и не подозревал, как далек он был от чистоты Библейской веры! Будучи абсолютно согласен с принципом, на который указывал Господь (Мф. 7:5), искренне сочувствую тем, кто не видит бревна в собственном глазу, но ищет, «как вынуть сучок из глаза брата твоего».</w:t>
      </w:r>
    </w:p>
    <w:p>
      <w:pPr>
        <w:pStyle w:val="Normal"/>
        <w:rPr/>
      </w:pPr>
      <w:r>
        <w:rPr/>
        <w:t>В начале своей христианской жизни автор этих строк был также убежден, что доктрины «учителей веры» непогрешимы и основаны на Писании. От обилия цитат из Библии в книгах проповедников «преуспевания», «исцеления верой» и «силы исповедания» у меня создавалось впечатление о фундаментальном обосновании этих учений в Слове Божием. Но при серьезном изучении Библии, чем дальше, тем больше, я стал замечать однобокость, ограниченность и необоснованность этих учений. Их популистский характер начал открываться мне, когда я обнаружил зияющие белые пятна в богословии учителей, проповедующих эти доктрины. Господь дал мне ясное видение их корня, указав источник, который вдохновляет развитие вышеперечисленных доктрин.</w:t>
      </w:r>
    </w:p>
    <w:p>
      <w:pPr>
        <w:pStyle w:val="Normal"/>
        <w:rPr/>
      </w:pPr>
      <w:r>
        <w:rPr/>
        <w:t>Я называю сердцевину этих популярных учений магическим (белым) подходом к Богу. Его суть не бросается в глаза, как шляпка гриба мухомора, но от этого не становится менее ядовитой.</w:t>
      </w:r>
    </w:p>
    <w:p>
      <w:pPr>
        <w:pStyle w:val="Normal"/>
        <w:rPr/>
      </w:pPr>
      <w:r>
        <w:rPr/>
        <w:t xml:space="preserve">Что же такое магия? В чем ее сущность? Где ее сердце? Традиционное и достаточно четкое определение таково: магия — это вера в способности человека управлять или влиять тем или иным </w:t>
      </w:r>
      <w:r>
        <w:rPr>
          <w:spacing w:val="-7"/>
        </w:rPr>
        <w:t xml:space="preserve">способом на сверхъестественные </w:t>
      </w:r>
      <w:r>
        <w:rPr/>
        <w:t>явления,</w:t>
      </w:r>
      <w:r>
        <w:rPr>
          <w:spacing w:val="-7"/>
        </w:rPr>
        <w:t xml:space="preserve"> силы,</w:t>
      </w:r>
      <w:r>
        <w:rPr/>
        <w:t xml:space="preserve"> Бога или богов, духов или Ангелов и т. д., а также действия человека, основанные на этой вере.</w:t>
      </w:r>
    </w:p>
    <w:p>
      <w:pPr>
        <w:pStyle w:val="Normal"/>
        <w:rPr/>
      </w:pPr>
      <w:r>
        <w:rPr/>
        <w:t>Иными словами, это позиция, когда человек думает, что он может воздействовать на Бога, погоду, болезни, урожай, успех в том или ином предприятии и т. д.</w:t>
      </w:r>
    </w:p>
    <w:p>
      <w:pPr>
        <w:pStyle w:val="Normal"/>
        <w:rPr/>
      </w:pPr>
      <w:r>
        <w:rPr/>
        <w:t>Магия — это вера человека в то, что у него есть некое знание принципов, этакий ключ, которым открывается ларчик его проблем.</w:t>
      </w:r>
    </w:p>
    <w:p>
      <w:pPr>
        <w:pStyle w:val="Normal"/>
        <w:rPr/>
      </w:pPr>
      <w:r>
        <w:rPr/>
        <w:t>Если в двух словах сказать о сущности магии, то лучше всего это выразить так:</w:t>
      </w:r>
    </w:p>
    <w:p>
      <w:pPr>
        <w:pStyle w:val="Normal"/>
        <w:rPr/>
      </w:pPr>
      <w:r>
        <w:rPr/>
        <w:t>«Магия — это убеждения, в которых акцент поставлен на человеческой воле (вере, действиях и т. д.), а не на суверенной Божьей воле».</w:t>
      </w:r>
    </w:p>
    <w:p>
      <w:pPr>
        <w:pStyle w:val="Normal"/>
        <w:rPr/>
      </w:pPr>
      <w:r>
        <w:rPr/>
        <w:t>Когда человек думает, что Бог должен его исцелить, должен дать ему успех, должен решить его проблему, должен отвечать на его молитву, — это не что иное, как магический подход к Богу. И именно отсюда, из этой коренной ошибки разрастаются ветви традиционно популярных учений. Различные учителя выстраивают целые стройные системы, подгоняя под них места из Библии. Они учат, как действовать, как правильно молиться, что и как правильно говорить для того, чтобы ваши желания и цели были осуществлены Богом. Сегодня из этого магического корня в христианстве разрослось огромное древо различных учений. Взглянув на него, мы (в следующей главе) будем неприятно удивлены.</w:t>
      </w:r>
    </w:p>
    <w:p>
      <w:pPr>
        <w:pStyle w:val="Normal"/>
        <w:ind w:firstLine="397"/>
        <w:rPr>
          <w:color w:val="000000"/>
          <w:spacing w:val="2"/>
          <w:sz w:val="20"/>
          <w:szCs w:val="20"/>
        </w:rPr>
      </w:pPr>
      <w:r>
        <w:rPr>
          <w:color w:val="000000"/>
          <w:spacing w:val="2"/>
          <w:sz w:val="20"/>
          <w:szCs w:val="20"/>
        </w:rPr>
      </w:r>
    </w:p>
    <w:p>
      <w:pPr>
        <w:pStyle w:val="Normal"/>
        <w:rPr>
          <w:b/>
          <w:b/>
          <w:bCs/>
        </w:rPr>
      </w:pPr>
      <w:r>
        <w:rPr>
          <w:b/>
          <w:bCs/>
        </w:rPr>
        <w:t>Три головы «учения веры» не очень приятное, но четкое сравнение</w:t>
      </w:r>
    </w:p>
    <w:p>
      <w:pPr>
        <w:pStyle w:val="Normal"/>
        <w:ind w:firstLine="397"/>
        <w:rPr>
          <w:b/>
          <w:b/>
          <w:bCs/>
          <w:color w:val="000000"/>
          <w:spacing w:val="2"/>
          <w:sz w:val="20"/>
          <w:szCs w:val="20"/>
        </w:rPr>
      </w:pPr>
      <w:r>
        <w:rPr>
          <w:b/>
          <w:bCs/>
          <w:color w:val="000000"/>
          <w:spacing w:val="2"/>
          <w:sz w:val="20"/>
          <w:szCs w:val="20"/>
        </w:rPr>
      </w:r>
    </w:p>
    <w:p>
      <w:pPr>
        <w:pStyle w:val="Normal"/>
        <w:rPr/>
      </w:pPr>
      <w:r>
        <w:rPr/>
        <w:t>Давайте вместе рассмотрим, какие ветви питает вышеуказанный корень. Три основных типа магии имеют свои аналоги в трех главных частях «учения веры».</w:t>
      </w:r>
    </w:p>
    <w:p>
      <w:pPr>
        <w:pStyle w:val="Normal"/>
        <w:rPr/>
      </w:pPr>
      <w:r>
        <w:rPr/>
        <w:t>1. Вербальная (словесная) магия — основана на вере в то, что слова, которые ты произносишь, имеют силу и производят действия, тебе угодные.</w:t>
      </w:r>
    </w:p>
    <w:p>
      <w:pPr>
        <w:pStyle w:val="Normal"/>
        <w:rPr/>
      </w:pPr>
      <w:r>
        <w:rPr/>
        <w:t>Вовсе не отрицая важности правильного употребления слов в жизни христианина, хотелось бы предостеречь тех, кто увлечен учением об «исповедании». Есть принципиальная разница между христианским и магическим подходом к силе слов, которые мы говорим.</w:t>
      </w:r>
    </w:p>
    <w:p>
      <w:pPr>
        <w:pStyle w:val="Normal"/>
        <w:rPr/>
      </w:pPr>
      <w:r>
        <w:rPr/>
        <w:t>Магический подход — это когда мы верим, что будет так, как мы говорим (исповедуем).</w:t>
      </w:r>
    </w:p>
    <w:p>
      <w:pPr>
        <w:pStyle w:val="Normal"/>
        <w:rPr/>
      </w:pPr>
      <w:r>
        <w:rPr/>
        <w:t>Христианский подход — будет так, как угодно Господу в данном конкретном случае, как бы и что бы мы ни говорили.</w:t>
      </w:r>
    </w:p>
    <w:p>
      <w:pPr>
        <w:pStyle w:val="Normal"/>
        <w:rPr/>
      </w:pPr>
      <w:r>
        <w:rPr/>
        <w:t>Я видел очень многих христиан, которые, начитавшись учений об «исповедании» и не видя этой разницы, занимались и занимаются вербальной магией, провозглашая в правильно и тщательно подобранных фразах (часто даже взятых из Библии) свои желания и свою волю, веря, что они должны исполниться.</w:t>
      </w:r>
    </w:p>
    <w:p>
      <w:pPr>
        <w:pStyle w:val="Normal"/>
        <w:rPr/>
      </w:pPr>
      <w:r>
        <w:rPr/>
        <w:t>2. Промысловая (хозяйственная) магия — основана на вере в то, что человек может тем или иным способом воздействовать на природные и духовные законы для достижения успеха или процветания.</w:t>
      </w:r>
    </w:p>
    <w:p>
      <w:pPr>
        <w:pStyle w:val="Normal"/>
        <w:rPr/>
      </w:pPr>
      <w:r>
        <w:rPr/>
        <w:t>Опять же вижу необходимость оговорки. В популярном учении теологов «Преуспевания Верой», есть верная мысль о том, что благословение Божие очень часто имеет выражение и в материальном процветании. Но вновь хочу четко отделить магический подход от христианского.</w:t>
      </w:r>
    </w:p>
    <w:p>
      <w:pPr>
        <w:pStyle w:val="Normal"/>
        <w:rPr/>
      </w:pPr>
      <w:r>
        <w:rPr/>
        <w:t>Магический взгляд: если я буду выполнять то, что сказал Господь, то мне будет во всем сопутствовать успех.</w:t>
      </w:r>
    </w:p>
    <w:p>
      <w:pPr>
        <w:pStyle w:val="Normal"/>
        <w:rPr/>
      </w:pPr>
      <w:r>
        <w:rPr/>
        <w:t>Христианский взгляд: я, безусловно, буду выполнять то, что повелел Господь, а если Ему будет угодно, то Он может дать успех многим моим делам и предприятиям.</w:t>
      </w:r>
    </w:p>
    <w:p>
      <w:pPr>
        <w:pStyle w:val="Normal"/>
        <w:rPr/>
      </w:pPr>
      <w:r>
        <w:rPr/>
        <w:t>Даже при самом беглом анализе литературы названных теологов явно заметен акцент на то, что воля Божия в данном случае абсолютно известна, а вся проблема в том, что мы недостаточно знаем или мало верим в принципы преуспевания. Нужно лишь запустить определенные законы — и тебе обеспечено финансовое процветание. Хочу сказать, что такой подход — это не что иное, как элемент древней хозяйственной магии, — теория которой заключалась в следующем: «Достаточно лишь начать верить и выполнять некие указания, и ты обречен на успех. Неудача же бывает из-за незнания или неверия в некие принципы».</w:t>
      </w:r>
    </w:p>
    <w:p>
      <w:pPr>
        <w:pStyle w:val="Normal"/>
        <w:rPr/>
      </w:pPr>
      <w:r>
        <w:rPr/>
        <w:t>3. Целительная магия, возможно, самая популярная, ввиду ее повсеместной актуальности. Суть ее все та же — вера в то, что у человека есть сила тем или иным способом воздействовать на духовный мир, решая проблемы заболеваний.</w:t>
      </w:r>
    </w:p>
    <w:p>
      <w:pPr>
        <w:pStyle w:val="Normal"/>
        <w:rPr/>
      </w:pPr>
      <w:r>
        <w:rPr/>
        <w:t>Я безгранично далек от мысли отрицать Божественное исцеление. Но берусь утверждать, что современные проповедники «евангелия исцеления» довольно далеко отклонились от Евангелия Иисуса Христа. Они сбились в своей практике на все ту же, старую как мир, магическую дорогу.</w:t>
      </w:r>
    </w:p>
    <w:p>
      <w:pPr>
        <w:pStyle w:val="Normal"/>
        <w:rPr/>
      </w:pPr>
      <w:r>
        <w:rPr/>
        <w:t>Сегодня не трудно найти книги, где вам подскажут, как именно возлагать руки, что именно произносить в это время и на чем концентрировать мысли в этот момент. Эти популярные брошюры об исцелениях, по сути дела, винегрет, обильно замешанный на магических принципах. Ну а разница между магией и здравым христианским подходом к вопросам исцеления все та же.</w:t>
      </w:r>
    </w:p>
    <w:p>
      <w:pPr>
        <w:pStyle w:val="Normal"/>
        <w:rPr/>
      </w:pPr>
      <w:r>
        <w:rPr/>
        <w:t>Магический принцип — мне принадлежит исцеление, нужно лишь использовать некие духовные силы и получить положенное.</w:t>
      </w:r>
    </w:p>
    <w:p>
      <w:pPr>
        <w:pStyle w:val="Normal"/>
        <w:rPr/>
      </w:pPr>
      <w:r>
        <w:rPr/>
        <w:t>Христианский принцип — в моих немощах и болезнях у меня есть Ходатай и, обращаясь к Нему, я прошу Его об исцелении. Если в данном случае есть на то Его воля, то Он совершит исцеление.</w:t>
      </w:r>
    </w:p>
    <w:p>
      <w:pPr>
        <w:pStyle w:val="Normal"/>
        <w:rPr/>
      </w:pPr>
      <w:r>
        <w:rPr/>
        <w:t>Здравое христианское учение не претендует на указания Богу, что Ему делать в том или ином случае.</w:t>
      </w:r>
    </w:p>
    <w:p>
      <w:pPr>
        <w:pStyle w:val="Normal"/>
        <w:rPr/>
      </w:pPr>
      <w:r>
        <w:rPr/>
        <w:t>Оно не дерзает водить Христа за собою правильно сформулированными целительными заговорами или принципами преуспевания. Благочестие христианина приносит пред Богом свои нужды, проблемы, трудности и смиренно ждет ответа от Творца. Более того, христианское сердце должно быть готово к отрицательным (с нашей, земной точки зрения) ответом на наши ходатайства. Мы должны вполне уповать на промысел Божий и Его ведение в решении наших жизненных тяжб.</w:t>
      </w:r>
    </w:p>
    <w:p>
      <w:pPr>
        <w:pStyle w:val="Normal"/>
        <w:rPr/>
      </w:pPr>
      <w:r>
        <w:rPr/>
        <w:t>Магическое же мышление имеет фундаментом претензию на абсолютное знание принципов и правил, которые якобы заставляют божество совершить то или иное действие, будь то исцеление или решение какой бы то ни было иной проблемы.</w:t>
      </w:r>
    </w:p>
    <w:p>
      <w:pPr>
        <w:pStyle w:val="Normal"/>
        <w:ind w:firstLine="397"/>
        <w:rPr>
          <w:color w:val="000000"/>
          <w:spacing w:val="2"/>
          <w:sz w:val="20"/>
          <w:szCs w:val="20"/>
        </w:rPr>
      </w:pPr>
      <w:r>
        <w:rPr>
          <w:color w:val="000000"/>
          <w:spacing w:val="2"/>
          <w:sz w:val="20"/>
          <w:szCs w:val="20"/>
        </w:rPr>
      </w:r>
    </w:p>
    <w:p>
      <w:pPr>
        <w:pStyle w:val="Normal"/>
        <w:rPr>
          <w:b/>
          <w:b/>
          <w:bCs/>
        </w:rPr>
      </w:pPr>
      <w:r>
        <w:rPr>
          <w:b/>
          <w:bCs/>
        </w:rPr>
        <w:t>Невыплюнутое яблоко из Эдема</w:t>
      </w:r>
    </w:p>
    <w:p>
      <w:pPr>
        <w:pStyle w:val="Normal"/>
        <w:rPr>
          <w:b/>
          <w:b/>
          <w:bCs/>
        </w:rPr>
      </w:pPr>
      <w:r>
        <w:rPr>
          <w:b/>
          <w:bCs/>
        </w:rPr>
        <w:t>или Претензии на абсолютное знание воли Божией</w:t>
      </w:r>
    </w:p>
    <w:p>
      <w:pPr>
        <w:pStyle w:val="Normal"/>
        <w:ind w:firstLine="397"/>
        <w:rPr>
          <w:b/>
          <w:b/>
          <w:bCs/>
          <w:color w:val="000000"/>
          <w:spacing w:val="3"/>
          <w:sz w:val="20"/>
          <w:szCs w:val="20"/>
        </w:rPr>
      </w:pPr>
      <w:r>
        <w:rPr>
          <w:b/>
          <w:bCs/>
          <w:color w:val="000000"/>
          <w:spacing w:val="3"/>
          <w:sz w:val="20"/>
          <w:szCs w:val="20"/>
        </w:rPr>
      </w:r>
    </w:p>
    <w:p>
      <w:pPr>
        <w:pStyle w:val="Normal"/>
        <w:rPr/>
      </w:pPr>
      <w:r>
        <w:rPr/>
        <w:t>Магия в христианстве не протестует против Бога, не отрицает Его власть и право на человеческую жизнь. Ее сущность — это не открытый протест, но указания, которые дает христианин Богу, ссылаясь на то, что эти указания соответствуют Его воле и изложены в Его слове. Христианин, который повелевает прийти исцелению или преуспеванию, «твердо» стоит на том, что это воля Господа.</w:t>
      </w:r>
    </w:p>
    <w:p>
      <w:pPr>
        <w:pStyle w:val="Normal"/>
        <w:rPr/>
      </w:pPr>
      <w:r>
        <w:rPr/>
        <w:t>Фундаментом «учения веры» является убеждение, что воля Божия в этих вопросах человеку открыта. «Она есть! Бог хочет этого! Всегда и для каждого!» — вот убеждение, которое является основой для того, чтобы, веря в это, начинать практиковать принципы исцеления и получать его.</w:t>
      </w:r>
    </w:p>
    <w:p>
      <w:pPr>
        <w:pStyle w:val="Normal"/>
        <w:rPr/>
      </w:pPr>
      <w:r>
        <w:rPr/>
        <w:t>Но достаточно ли этот фундамент крепок? Не слышно ли в этом утверждении голоса из Эдема, говорившего: «И будете как боги, знающие добро и зло»? По толкованию иудеев, добро + зло = всё. Знать добро и зло — значит знать всё. Иными словами, первое искушение, которое пришло к человеку, состояло в том, что он будет знать все. Для него будет все понятно и не будет необъяснимой части в сфере познания. Когда проповедник заявляет: «Бог хочет, чтобы ты был здоров и чтобы у тебя была хорошая машина», — он говорит не что иное, как то, что — «Я знаю, что Бог хочет! Мне все открыто о Божьем желании для тебя! Тебе нужно лишь протянуть руку веры и взять то, что тебе принадлежит».</w:t>
      </w:r>
    </w:p>
    <w:p>
      <w:pPr>
        <w:pStyle w:val="Normal"/>
        <w:rPr/>
      </w:pPr>
      <w:r>
        <w:rPr/>
        <w:t>Друзья, говорить, что воля Божья мне совершенно известна для каждого человека и в каждом конкретном случае, — это не что иное, как претензия на божественность, это попытка поставить свой ум вровень с умом Божьим.</w:t>
      </w:r>
    </w:p>
    <w:p>
      <w:pPr>
        <w:pStyle w:val="Normal"/>
        <w:rPr/>
      </w:pPr>
      <w:r>
        <w:rPr/>
        <w:t>У Иова было три друга, которые считали, что им все понятно в вопросах воли Божьей на исцеление и преуспевание. Что тут неясного? Разве тут есть что-либо непонятное? Если бы Иов действительно верил в Бога и вел богобоязненный образ жизни, его бы не постигли бедствия! Но надо же! Оказалось, что у Бога были Свои мысли и мотивы, в соответствии с которыми Он допустил Иову высшую меру человеческих страданий. Оказалось, что воля Божия была сокрыта от глаз человеческих в отношении к этой конкретной душе!</w:t>
      </w:r>
    </w:p>
    <w:p>
      <w:pPr>
        <w:pStyle w:val="Normal"/>
        <w:rPr/>
      </w:pPr>
      <w:r>
        <w:rPr/>
        <w:t>Таким образом, я убежден, что фундамент, на котором стоит «учение веры», весьма шаток. Воля Бога зачастую бывает не на исцеление, а на страдания (в том числе и от болезней). И уж далеко не всегда Бог хочет, чтобы ты преуспевал материально, а иногда у Него есть совершенно противоположные желания.</w:t>
      </w:r>
    </w:p>
    <w:p>
      <w:pPr>
        <w:pStyle w:val="Normal"/>
        <w:rPr/>
      </w:pPr>
      <w:r>
        <w:rPr/>
        <w:t xml:space="preserve">Поэтому те рецепты, которые излагаются в книгах учителей веры, сплошь и рядом не срабатывают. Претензии на знание воли Божьей для конкретного человека в каждой </w:t>
      </w:r>
      <w:r>
        <w:rPr>
          <w:spacing w:val="5"/>
        </w:rPr>
        <w:t xml:space="preserve">конкретной ситуации остаются фикцией. </w:t>
      </w:r>
      <w:r>
        <w:rPr>
          <w:spacing w:val="-7"/>
        </w:rPr>
        <w:t>Именно по этой причине, а не из-за отсутствия</w:t>
      </w:r>
      <w:r>
        <w:rPr>
          <w:spacing w:val="5"/>
        </w:rPr>
        <w:t xml:space="preserve"> веры, с собраний исцелений уезжают инвалиды в своих колясках, а люди, которым пообещали, что Бог дарует им процветание в их бизнесе, приходят к банкротству.</w:t>
      </w:r>
    </w:p>
    <w:p>
      <w:pPr>
        <w:pStyle w:val="Normal"/>
        <w:rPr/>
      </w:pPr>
      <w:r>
        <w:rPr/>
        <w:t>У археологов и у тех, кто сталкивался с «учением веры» вплотную, есть интереснейшая коллекция: в ней собраны «последствия» неотвеченных молитв и разочарований, и о ней речь пойдет в следующей главе.</w:t>
      </w:r>
    </w:p>
    <w:p>
      <w:pPr>
        <w:pStyle w:val="Normal"/>
        <w:ind w:firstLine="397"/>
        <w:rPr>
          <w:color w:val="000000"/>
          <w:spacing w:val="5"/>
          <w:sz w:val="20"/>
          <w:szCs w:val="20"/>
        </w:rPr>
      </w:pPr>
      <w:r>
        <w:rPr>
          <w:color w:val="000000"/>
          <w:spacing w:val="5"/>
          <w:sz w:val="20"/>
          <w:szCs w:val="20"/>
        </w:rPr>
      </w:r>
    </w:p>
    <w:p>
      <w:pPr>
        <w:pStyle w:val="Normal"/>
        <w:rPr>
          <w:b/>
          <w:b/>
          <w:bCs/>
        </w:rPr>
      </w:pPr>
      <w:r>
        <w:rPr>
          <w:b/>
          <w:bCs/>
        </w:rPr>
        <w:t>Боги с отрубленными головами</w:t>
      </w:r>
    </w:p>
    <w:p>
      <w:pPr>
        <w:pStyle w:val="Normal"/>
        <w:rPr>
          <w:b/>
          <w:b/>
          <w:bCs/>
          <w:spacing w:val="2"/>
        </w:rPr>
      </w:pPr>
      <w:r>
        <w:rPr>
          <w:b/>
          <w:bCs/>
          <w:spacing w:val="2"/>
        </w:rPr>
        <w:t>Последствия неотвеченных молитв</w:t>
      </w:r>
    </w:p>
    <w:p>
      <w:pPr>
        <w:pStyle w:val="Normal"/>
        <w:ind w:firstLine="397"/>
        <w:rPr>
          <w:b/>
          <w:b/>
          <w:bCs/>
          <w:color w:val="000000"/>
          <w:spacing w:val="2"/>
          <w:sz w:val="20"/>
          <w:szCs w:val="20"/>
        </w:rPr>
      </w:pPr>
      <w:r>
        <w:rPr>
          <w:b/>
          <w:bCs/>
          <w:color w:val="000000"/>
          <w:spacing w:val="2"/>
          <w:sz w:val="20"/>
          <w:szCs w:val="20"/>
        </w:rPr>
      </w:r>
    </w:p>
    <w:p>
      <w:pPr>
        <w:pStyle w:val="Normal"/>
        <w:rPr/>
      </w:pPr>
      <w:r>
        <w:rPr/>
        <w:t xml:space="preserve">В двадцатых годах нашего столетия </w:t>
      </w:r>
      <w:r>
        <w:rPr>
          <w:spacing w:val="-5"/>
        </w:rPr>
        <w:t xml:space="preserve">известный французский исследователь пещер </w:t>
      </w:r>
      <w:r>
        <w:rPr/>
        <w:t>Норберт Кастерс сделал интересное открытие. Спустившись в один труднодоступный грот, он обнаружил там фигурки медведя, лошади, тигров, вылепленные из глины.</w:t>
      </w:r>
    </w:p>
    <w:p>
      <w:pPr>
        <w:pStyle w:val="Normal"/>
        <w:rPr/>
      </w:pPr>
      <w:r>
        <w:rPr/>
        <w:t>Особенно привлекло внимание исследователя то обстоятельство, что у некоторых статуэток были отрублены головы. На глиняных фигурках были следы многочисленных ударов. Многие имели следы от стрел и дротиков. С точки зрения ученых, это следы того гнева, который выливался на головы «богов», если поклонники не получали удовлетворяющих их ответов на свои «молитвы-указания». К сожалению, я знаю о том, что немалое количество последователей учения »преуспевания и исцеления верой«, не получив ожидаемого ответа на свою молитву, вели себя точь-в-точь как эти пещерные язычники. Они были возмущены и разгневаны поведением Бога! Из их уст, вероятно, исходили слова дерзости! Они вели себя как безумный начальник, чьи указания не выполнил секретарь.</w:t>
      </w:r>
    </w:p>
    <w:p>
      <w:pPr>
        <w:pStyle w:val="Normal"/>
        <w:rPr/>
      </w:pPr>
      <w:r>
        <w:rPr/>
        <w:t xml:space="preserve">Я вспоминаю одного христианина, который был наставлен богословами «преуспевания верой». Его учили, что, придя ко Христу и отдав Ему свою жизнь, он лишится всех проблем и будет буквально обречен на процветание. Будучи уверен, что принципы и правила, преподанные ему, истинны, он начал практиковать их, но наткнулся на то, что что-то не срабатывает. Во время нашего разговора он находился в состоянии гневного возбуждения. </w:t>
      </w:r>
      <w:r>
        <w:rPr>
          <w:spacing w:val="-7"/>
        </w:rPr>
        <w:t xml:space="preserve">Он был разгневан на Бога, обижен и возмущен, </w:t>
      </w:r>
      <w:r>
        <w:rPr/>
        <w:t>показывая мне свои пустые карманы, которые были впечатляющими свидетелями того, что Бог не обрушил на него дождь материальных благословений. Этот молодой человек кричал: «Где Бог? Почему я должен жить в грязной и тесной конуре? Он мне Отец или нет?» Другая женщина, находясь в подобном состоянии, заявила мне: «Я молилась, постилась, стояла в вере, а Он не ответил и не исцелил! Значит, или Его нет, или Он лжец». Подобные крики разочаровавшихся христианских белых магов я сл</w:t>
      </w:r>
      <w:r>
        <w:rPr>
          <w:spacing w:val="5"/>
        </w:rPr>
        <w:t xml:space="preserve">ышал много раз. «Я жертвовал и платил десятину и сижу в долгах по уши! Где Его обетования?» Этот крик отчаяния принадлежит </w:t>
      </w:r>
      <w:r>
        <w:rPr/>
        <w:t>руководителю одной из «церквей веры», где проповедуется теология успеха со смещенным акцентом. Он резко остановил машину на огромной скорости, и, упав на руль, в гневе выплеснул этот упрек к небу.</w:t>
      </w:r>
    </w:p>
    <w:p>
      <w:pPr>
        <w:pStyle w:val="Normal"/>
        <w:rPr/>
      </w:pPr>
      <w:r>
        <w:rPr/>
        <w:t>Разочарование, отчаяние, падение и даже война с Богом, — вот зачастую плоды этих отклонений от здравого отношения к Господу. Слава Богу, что война объявляется в таких случаях ветряным мельницам, которые существуют (как у Сервантеса) лишь в воображении людей, а не в реальности. Бог не автомат, в который ты бросаешь вместо денег молитву веры и уверенно протягиваешь руку для получения заказа. Старая магическо-языческая идея заключается в том, что Бог подвластен каким-либо законам и принципам. суверенность Господа неприкосновенна. Он над, а не под правилами и принципами.</w:t>
      </w:r>
    </w:p>
    <w:p>
      <w:pPr>
        <w:pStyle w:val="Normal"/>
        <w:ind w:firstLine="397"/>
        <w:rPr>
          <w:color w:val="000000"/>
          <w:spacing w:val="2"/>
          <w:sz w:val="20"/>
          <w:szCs w:val="20"/>
        </w:rPr>
      </w:pPr>
      <w:r>
        <w:rPr>
          <w:color w:val="000000"/>
          <w:spacing w:val="2"/>
          <w:sz w:val="20"/>
          <w:szCs w:val="20"/>
        </w:rPr>
      </w:r>
    </w:p>
    <w:p>
      <w:pPr>
        <w:pStyle w:val="Normal"/>
        <w:rPr>
          <w:b/>
          <w:b/>
          <w:bCs/>
        </w:rPr>
      </w:pPr>
      <w:r>
        <w:rPr>
          <w:b/>
          <w:bCs/>
        </w:rPr>
        <w:t>Мир подвластен Богу.</w:t>
      </w:r>
    </w:p>
    <w:p>
      <w:pPr>
        <w:pStyle w:val="Normal"/>
        <w:rPr>
          <w:b/>
          <w:b/>
          <w:bCs/>
        </w:rPr>
      </w:pPr>
      <w:r>
        <w:rPr>
          <w:b/>
          <w:bCs/>
        </w:rPr>
        <w:t>Бог подвластен принципам, принципы подвластны нам! Кто же тогда «бог»?</w:t>
      </w:r>
    </w:p>
    <w:p>
      <w:pPr>
        <w:pStyle w:val="Normal"/>
        <w:ind w:firstLine="397"/>
        <w:rPr>
          <w:b/>
          <w:b/>
          <w:bCs/>
          <w:color w:val="000000"/>
          <w:spacing w:val="2"/>
          <w:sz w:val="20"/>
          <w:szCs w:val="20"/>
        </w:rPr>
      </w:pPr>
      <w:r>
        <w:rPr>
          <w:b/>
          <w:bCs/>
          <w:color w:val="000000"/>
          <w:spacing w:val="2"/>
          <w:sz w:val="20"/>
          <w:szCs w:val="20"/>
        </w:rPr>
      </w:r>
    </w:p>
    <w:p>
      <w:pPr>
        <w:pStyle w:val="Normal"/>
        <w:rPr>
          <w:b/>
          <w:b/>
          <w:bCs/>
        </w:rPr>
      </w:pPr>
      <w:r>
        <w:rPr>
          <w:b/>
          <w:bCs/>
        </w:rPr>
        <w:t>О чрезмерном увлечении принципами</w:t>
      </w:r>
    </w:p>
    <w:p>
      <w:pPr>
        <w:pStyle w:val="Normal"/>
        <w:ind w:firstLine="397"/>
        <w:rPr>
          <w:b/>
          <w:b/>
          <w:bCs/>
          <w:color w:val="000000"/>
          <w:spacing w:val="2"/>
          <w:sz w:val="20"/>
          <w:szCs w:val="20"/>
        </w:rPr>
      </w:pPr>
      <w:r>
        <w:rPr>
          <w:b/>
          <w:bCs/>
          <w:color w:val="000000"/>
          <w:spacing w:val="2"/>
          <w:sz w:val="20"/>
          <w:szCs w:val="20"/>
        </w:rPr>
      </w:r>
    </w:p>
    <w:p>
      <w:pPr>
        <w:pStyle w:val="Normal"/>
        <w:rPr/>
      </w:pPr>
      <w:r>
        <w:rPr/>
        <w:t>В название этой главы я взял древнюю индийскую поговорку, слегка ее перефразировав, но не изменив содержания. Дело в том, что в «богословии веры» мы сталкиваемся со старой, как мир, языческой идеей о том, что боги связаны определенными принципами. Идее этой тысячи лет, но ее почтенный возраст не является подтверждением истинности. В языческих религиозных системах «богов» (которые суть не боги) часто загоняли в необходимое людям русло и заставляли плясать под человеческую дудку. Эти лжебоги были зависимы от принципов и законов, которыми, в свою очередь, владел человек. То есть в завуалированной форме мы вновь и вновь видим все ту же попытку человека управлять Богом, что и является сердцевиной магии. Но слава Господу, что Бог наш не под принципами, законами и правилами. Он их Творец, Он их Создатель и Он один вправе решать, что Ему делать в каждом конкретном случае. Его воля «благая, угодная и совершенная» не находится под какими-либо принципами.</w:t>
      </w:r>
    </w:p>
    <w:p>
      <w:pPr>
        <w:pStyle w:val="Normal"/>
        <w:rPr/>
      </w:pPr>
      <w:r>
        <w:rPr/>
        <w:t>Принципы действительно существуют в христианском учении, но они даны для нас, для нашей духовной ориентации, и не могут быть абсолютны. Библейскими принципами нельзя пользоваться, как уздечкой для управления Божьими действиями, будь то исцеление или решение каких-либо проблем.</w:t>
      </w:r>
    </w:p>
    <w:p>
      <w:pPr>
        <w:pStyle w:val="Normal"/>
        <w:rPr/>
      </w:pPr>
      <w:r>
        <w:rPr/>
        <w:t>Понимание того, что Бог не будет делать все то, что угодно человеку, но лишь то, что Он Сам сочтет необходимым, является отправной точкой для перехода от магического подхода к Богу, к христианскому мышлению.</w:t>
      </w:r>
    </w:p>
    <w:p>
      <w:pPr>
        <w:pStyle w:val="Normal"/>
        <w:rPr/>
      </w:pPr>
      <w:r>
        <w:rPr/>
        <w:t>Но, к сожалению, теоретики «учения веры» зачастую считают, что как вода потечет по вырытым человеком каналам в необходимую ему сторону, так и Божия сила, дары, исцеления, богатства направляемы каналами, вырытыми нашей верой.</w:t>
      </w:r>
    </w:p>
    <w:p>
      <w:pPr>
        <w:pStyle w:val="Normal"/>
        <w:rPr/>
      </w:pPr>
      <w:r>
        <w:rPr/>
        <w:t>Такими средствами направления Божией силы они считают принципы, тщательно и детально излагая их в своих книгах. Так, в популярной и широко распространенной в нашей стране литературе К. Хейгена, К. Коупленда, Ч. Хантера, У. Экмана вы можете найти четкие проекты каналов — распределителей Божьих благословений. На бумаге это выглядит, как в веселой поговорке: «Что нам стоит дом построить, нарисуем — будем жить!»</w:t>
      </w:r>
    </w:p>
    <w:p>
      <w:pPr>
        <w:pStyle w:val="Normal"/>
        <w:rPr/>
      </w:pPr>
      <w:r>
        <w:rPr/>
        <w:t>1. «У тебя может быть то, что ты скажешь».</w:t>
      </w:r>
    </w:p>
    <w:p>
      <w:pPr>
        <w:pStyle w:val="Normal"/>
        <w:rPr/>
      </w:pPr>
      <w:r>
        <w:rPr/>
        <w:t>2. «Как самому выписать билет у Бога».</w:t>
      </w:r>
    </w:p>
    <w:p>
      <w:pPr>
        <w:pStyle w:val="Normal"/>
        <w:rPr/>
      </w:pPr>
      <w:r>
        <w:rPr/>
        <w:t>3. «7 шагов к исцелению».</w:t>
      </w:r>
    </w:p>
    <w:p>
      <w:pPr>
        <w:pStyle w:val="Normal"/>
        <w:rPr/>
      </w:pPr>
      <w:r>
        <w:rPr/>
        <w:t>4. «5 шагов к ответу на молитву».</w:t>
      </w:r>
    </w:p>
    <w:p>
      <w:pPr>
        <w:pStyle w:val="Normal"/>
        <w:ind w:firstLine="397"/>
        <w:rPr>
          <w:color w:val="000000"/>
          <w:spacing w:val="3"/>
          <w:sz w:val="20"/>
          <w:szCs w:val="20"/>
        </w:rPr>
      </w:pPr>
      <w:r>
        <w:rPr>
          <w:color w:val="000000"/>
          <w:spacing w:val="3"/>
          <w:sz w:val="20"/>
          <w:szCs w:val="20"/>
        </w:rPr>
      </w:r>
    </w:p>
    <w:p>
      <w:pPr>
        <w:pStyle w:val="Normal"/>
        <w:rPr/>
      </w:pPr>
      <w:r>
        <w:rPr/>
        <w:t>В этих бумажных проектах нам предлагают решение всех наших проблем. Удобно, здорово, увлекательно, но, увы, нереально. В реальности же Бог не обязан подписывать человеческие принципы, схемы и просьбы. Я не знаю, слышали ли когда-либо богословы, устроители этих каналов-принципов о том, что в христианстве называется суверенностью Бога, но, думаю, что об этом полезно напомнить.</w:t>
      </w:r>
    </w:p>
    <w:p>
      <w:pPr>
        <w:pStyle w:val="Normal"/>
        <w:rPr/>
      </w:pPr>
      <w:r>
        <w:rPr/>
        <w:t>Он суверен, то есть не под, а над принципами. Над Его выбором ничто не может довлеть, и никакие наши указания не принимаются Им к обязательному исполнению. Он не секретарь, действия которого определены указаниями начальника. Он суверен и в решениях (будь то исцеление, преуспевание или что-либо иное) не зависит от каких-либо принципов.</w:t>
      </w:r>
    </w:p>
    <w:p>
      <w:pPr>
        <w:pStyle w:val="Normal"/>
        <w:ind w:firstLine="397"/>
        <w:rPr>
          <w:color w:val="000000"/>
          <w:spacing w:val="2"/>
          <w:sz w:val="20"/>
          <w:szCs w:val="20"/>
        </w:rPr>
      </w:pPr>
      <w:r>
        <w:rPr>
          <w:color w:val="000000"/>
          <w:spacing w:val="2"/>
          <w:sz w:val="20"/>
          <w:szCs w:val="20"/>
        </w:rPr>
      </w:r>
    </w:p>
    <w:p>
      <w:pPr>
        <w:pStyle w:val="Normal"/>
        <w:rPr/>
      </w:pPr>
      <w:r>
        <w:rPr/>
        <w:t xml:space="preserve">«Бог связан Своим словом!» — услышал я однажды от одного проповедника «движения веры». Если Он сказал: </w:t>
      </w:r>
      <w:r>
        <w:rPr>
          <w:i/>
          <w:iCs/>
        </w:rPr>
        <w:t>«И все, чего ни попросите в молитве с верою, получите»</w:t>
      </w:r>
      <w:r>
        <w:rPr/>
        <w:t xml:space="preserve"> (Мф. 21:22), — это значит, что Он должен ответить на молитву веры и притом ответить положительно. Друзья, позвольте заметить, что та же Библия говорит:</w:t>
      </w:r>
    </w:p>
    <w:p>
      <w:pPr>
        <w:pStyle w:val="Normal"/>
        <w:ind w:firstLine="397"/>
        <w:rPr>
          <w:color w:val="000000"/>
          <w:spacing w:val="2"/>
          <w:sz w:val="20"/>
          <w:szCs w:val="20"/>
        </w:rPr>
      </w:pPr>
      <w:r>
        <w:rPr>
          <w:color w:val="000000"/>
          <w:spacing w:val="2"/>
          <w:sz w:val="20"/>
          <w:szCs w:val="20"/>
        </w:rPr>
      </w:r>
    </w:p>
    <w:p>
      <w:pPr>
        <w:pStyle w:val="Normal"/>
        <w:rPr>
          <w:b/>
          <w:b/>
          <w:bCs/>
          <w:i/>
          <w:i/>
          <w:iCs/>
        </w:rPr>
      </w:pPr>
      <w:r>
        <w:rPr>
          <w:b/>
          <w:bCs/>
          <w:i/>
          <w:iCs/>
        </w:rPr>
        <w:t>«Просите и не получаете, потому что просите не на добро, а чтобы употребить для ваших вожделений» (Иак. 4:3).</w:t>
      </w:r>
    </w:p>
    <w:p>
      <w:pPr>
        <w:pStyle w:val="Normal"/>
        <w:rPr>
          <w:b/>
          <w:b/>
          <w:bCs/>
          <w:i/>
          <w:i/>
          <w:iCs/>
        </w:rPr>
      </w:pPr>
      <w:r>
        <w:rPr>
          <w:b/>
          <w:bCs/>
          <w:i/>
          <w:iCs/>
        </w:rPr>
      </w:r>
    </w:p>
    <w:p>
      <w:pPr>
        <w:pStyle w:val="Normal"/>
        <w:rPr/>
      </w:pPr>
      <w:r>
        <w:rPr/>
        <w:t>Не стоит рассматривать нашу веру как подпись на распоряжении и думать, что она в какой-либо степени обязывает Бога сделать то или иное. Наша вера — лишь подпись под ходатайством, а Божия воля, и только она одна, имеет полномочия утвердить или по какой-либо причине отказать в том или ином ходатайстве.</w:t>
      </w:r>
    </w:p>
    <w:p>
      <w:pPr>
        <w:pStyle w:val="Normal"/>
        <w:rPr/>
      </w:pPr>
      <w:r>
        <w:rPr/>
        <w:t>К сожалению, «богословие веры» смещает акцент в Евангелии с Божьей воли на человеческую веру. Оно приписывает последней то, что вовсе не в ее компетенции. Но слава Господу, что человеческая вера не имеет полномочий решающего характера. Благодарение Богу, что она лишь подпись человека на просьбе, поданной его Творцу. А если бы дело обстояло иначе? Если бы печать с подписью «утверждаю» попала в руки человеческие? Трудно представить, во что превратился бы наш мир!</w:t>
      </w:r>
    </w:p>
    <w:p>
      <w:pPr>
        <w:pStyle w:val="Normal"/>
        <w:rPr/>
      </w:pPr>
      <w:r>
        <w:rPr/>
        <w:t>Я совершенно уверен: христианину необходимо осознать, что Бог суверен. Он владыка Вселенной и Он не под, а над нашими желаниями и принципами. И величайшим заблуждением является идея о том, что Он должен исполнять нашу волю. В данном случае ссылки на стих «чего ни попросите во имя Мое, будет вам» — совершенно не уместны, т. к. в нем правильнее оставить акцент на слове «попросите», а не на словах «будет вам».</w:t>
      </w:r>
    </w:p>
    <w:p>
      <w:pPr>
        <w:pStyle w:val="Normal"/>
        <w:rPr/>
      </w:pPr>
      <w:r>
        <w:rPr/>
        <w:t>Заметим, что любая просьба не выполняет распорядительной функции, но суть ее такова, что некто обращается к чьей-то воле в ожидании решения, которое может быть положительным или отрицательным.</w:t>
      </w:r>
    </w:p>
    <w:p>
      <w:pPr>
        <w:pStyle w:val="Normal"/>
        <w:rPr/>
      </w:pPr>
      <w:r>
        <w:rPr/>
        <w:t>Христиане, настаивающие на том, что главным в вышеприведенном стихе является не слово «просите», а обетование «будет вам», должны признать, что по какой-то причине их принципы-каналы зачастую не срабатывают.</w:t>
      </w:r>
    </w:p>
    <w:p>
      <w:pPr>
        <w:pStyle w:val="Normal"/>
        <w:rPr/>
      </w:pPr>
      <w:r>
        <w:rPr/>
        <w:t>Теоретики исцеления, как безусловно открытой воли Божией для всех и каждого, оказываются в неуютной позиции. Они уподобляются голому королю из назидательной детской сказки. Но, впрочем, об этом в следующей главе.</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tudioScriptCTT">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paragraphstyle"/>
        <w:ind w:firstLine="397"/>
        <w:jc w:val="both"/>
        <w:rPr/>
      </w:pPr>
      <w:r>
        <w:rPr>
          <w:rStyle w:val="FootnoteCharacters"/>
        </w:rPr>
        <w:t>*</w:t>
      </w:r>
      <w:r>
        <w:rPr/>
        <w:t xml:space="preserve"> </w:t>
      </w:r>
      <w:r>
        <w:rPr>
          <w:sz w:val="16"/>
          <w:szCs w:val="16"/>
        </w:rPr>
        <w:t>Ян Гус (1371-1415) – ректор Пражского университета. Его духовные труды можно считать началом тех духовных преобразований в Европе, которые ныне называют реформацией. Христианство воспитало много неизвестных и кротких великих мужей, которые одним только своим существованием прославляли Бога, но Яну Гусу суждено было служить Богу на высоком, видном месте. Высокое положение не изменило его. Хотя его физически уничтожили, но он своей верой в Господа повлиял на судьбу мира во славу Бога.</w:t>
      </w:r>
    </w:p>
    <w:p>
      <w:pPr>
        <w:pStyle w:val="Noparagraphstyle"/>
        <w:ind w:firstLine="397"/>
        <w:jc w:val="both"/>
        <w:rPr>
          <w:sz w:val="16"/>
          <w:szCs w:val="16"/>
        </w:rPr>
      </w:pPr>
      <w:r>
        <w:rPr>
          <w:sz w:val="16"/>
          <w:szCs w:val="16"/>
        </w:rPr>
      </w:r>
    </w:p>
  </w:footnote>
  <w:footnote w:id="3">
    <w:p>
      <w:pPr>
        <w:pStyle w:val="Footnote"/>
        <w:rPr/>
      </w:pPr>
      <w:r>
        <w:rPr>
          <w:rStyle w:val="FootnoteCharacters"/>
        </w:rPr>
        <w:t>*</w:t>
      </w:r>
      <w:r>
        <w:rPr>
          <w:rStyle w:val="FootnoteCharacters"/>
          <w:rFonts w:eastAsia="Symbol" w:cs="Symbol" w:ascii="Symbol" w:hAnsi="Symbol"/>
        </w:rPr>
        <w:t>*</w:t>
      </w:r>
      <w:r>
        <w:rPr/>
        <w:t xml:space="preserve"> </w:t>
      </w:r>
      <w:r>
        <w:rPr>
          <w:sz w:val="16"/>
          <w:szCs w:val="16"/>
        </w:rPr>
        <w:t>Дидактика – часть педагогики, в которой обосновываются содержание, методы и формы обучения (греч. didaktikoc — поучитель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tLeast" w:line="288"/>
      <w:ind w:firstLine="397"/>
      <w:outlineLvl w:val="0"/>
    </w:pPr>
    <w:rPr>
      <w:color w:val="000000"/>
      <w:sz w:val="36"/>
      <w:szCs w:val="36"/>
      <w:u w:val="thick"/>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3">
    <w:name w:val="Ñòèëü ñèìâîëà3"/>
    <w:qFormat/>
    <w:rPr/>
  </w:style>
  <w:style w:type="character" w:styleId="4">
    <w:name w:val="Ñòèëü ñèìâîëà4"/>
    <w:qFormat/>
    <w:rPr>
      <w:rFonts w:ascii="StudioScriptCTT" w:hAnsi="StudioScriptCTT" w:eastAsia="StudioScriptCTT" w:cs="StudioScriptCTT"/>
      <w:sz w:val="40"/>
      <w:szCs w:val="40"/>
    </w:rPr>
  </w:style>
  <w:style w:type="character" w:styleId="FootnoteCharacters">
    <w:name w:val="Footnote Characters"/>
    <w:basedOn w:val="DefaultParagraphFont"/>
    <w:qFormat/>
    <w:rPr>
      <w:vertAlign w:val="superscript"/>
    </w:rPr>
  </w:style>
  <w:style w:type="character" w:styleId="1">
    <w:name w:val="Ñòèëü ñèìâîëà1"/>
    <w:qFormat/>
    <w:rPr>
      <w:b/>
      <w:bCs/>
      <w:i/>
      <w:iCs/>
      <w:sz w:val="72"/>
      <w:szCs w:val="7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äëÿ ýëåêòðîííîé âåðñèè"/>
    <w:basedOn w:val="Normal"/>
    <w:qFormat/>
    <w:pPr>
      <w:spacing w:before="120" w:after="120"/>
      <w:ind w:firstLine="397"/>
    </w:pPr>
    <w:rPr>
      <w:b/>
      <w:bCs/>
      <w:color w:val="000000"/>
      <w:sz w:val="28"/>
      <w:szCs w:val="28"/>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ru-RU" w:eastAsia="zh-CN" w:bidi="hi-IN"/>
    </w:rPr>
  </w:style>
  <w:style w:type="paragraph" w:styleId="Footnote">
    <w:name w:val="Footnote Text"/>
    <w:basedOn w:val="Normal"/>
    <w:pPr/>
    <w:rPr>
      <w:sz w:val="20"/>
      <w:szCs w:val="20"/>
    </w:rPr>
  </w:style>
  <w:style w:type="paragraph" w:styleId="NormalWeb">
    <w:name w:val="Normal (Web)"/>
    <w:basedOn w:val="Normal"/>
    <w:qFormat/>
    <w:pPr>
      <w:spacing w:lineRule="atLeast" w:line="288" w:before="100" w:after="100"/>
      <w:ind w:firstLine="397"/>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0:16:00Z</dcterms:created>
  <dc:creator>Петрова</dc:creator>
  <dc:description/>
  <dc:language>en-US</dc:language>
  <cp:lastModifiedBy>nikolay</cp:lastModifiedBy>
  <dcterms:modified xsi:type="dcterms:W3CDTF">2006-08-31T17:00:00Z</dcterms:modified>
  <cp:revision>5</cp:revision>
  <dc:subject/>
  <dc:title>Вестник ХВЕ №8/2006</dc:title>
</cp:coreProperties>
</file>